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Х ТИПОВЫХ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, ПРЕДСТАВЛЯЕМЫХ ДЛЯ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РЕГУЛИРУЕМЫХ ДЕПАРТ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ПОЛИТИКИ И РАЗВИТИЯ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ЦЕН, ТАРИФОВ И НОРМА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А ОТЧИСЛЕНИЙ НА СОДЕРЖАНИЕ СЛУЖБЫ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05"/>
        <w:gridCol w:w="1351"/>
        <w:gridCol w:w="2025"/>
        <w:gridCol w:w="2025"/>
        <w:gridCol w:w="2025"/>
        <w:gridCol w:w="2834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показател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</w:t>
              <w:br/>
              <w:t xml:space="preserve">за предыдущий </w:t>
              <w:br/>
              <w:t xml:space="preserve">год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</w:t>
              <w:br/>
              <w:t xml:space="preserve">текущего год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 </w:t>
              <w:br/>
              <w:t xml:space="preserve">на 200_ год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   </w:t>
              <w:br/>
              <w:t xml:space="preserve">прогнозируемого     </w:t>
              <w:br/>
              <w:t xml:space="preserve">период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    </w:t>
              <w:br/>
              <w:t xml:space="preserve">труд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2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    </w:t>
              <w:br/>
              <w:t xml:space="preserve">налог и расходы       </w:t>
              <w:br/>
              <w:t xml:space="preserve">на обязательное       </w:t>
              <w:br/>
              <w:t xml:space="preserve">страхование           </w:t>
              <w:br/>
              <w:t xml:space="preserve">от производственного  </w:t>
              <w:br/>
              <w:t xml:space="preserve">травматизма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п. 1 x 100%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расход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3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</w:t>
              <w:br/>
              <w:t xml:space="preserve">средст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4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ремонт     </w:t>
              <w:br/>
              <w:t xml:space="preserve">основных средст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5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</w:t>
              <w:br/>
              <w:t xml:space="preserve">на обязательное       </w:t>
              <w:br/>
              <w:t xml:space="preserve">и добровольное        </w:t>
              <w:br/>
              <w:t xml:space="preserve">страхование имуще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6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трат          </w:t>
              <w:br/>
              <w:t xml:space="preserve">(себестоимость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 + п. 2 + п. 3 +</w:t>
              <w:br/>
              <w:t>п. 4 + п. 5 + п. 6 +</w:t>
              <w:br/>
              <w:t xml:space="preserve">п. 7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         </w:t>
              <w:br/>
              <w:t xml:space="preserve">(стоимость)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+ п. 9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бавленную  </w:t>
              <w:br/>
              <w:t xml:space="preserve">стоимость (НДС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от п. 1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         </w:t>
              <w:br/>
              <w:t xml:space="preserve">(стоимость) с учетом  </w:t>
              <w:br/>
              <w:t xml:space="preserve">НДС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0 + п. 11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     </w:t>
              <w:br/>
              <w:t xml:space="preserve">доходы, связанные     </w:t>
              <w:br/>
              <w:t xml:space="preserve">с рассматриваемой     </w:t>
              <w:br/>
              <w:t xml:space="preserve">деятельностью службы  </w:t>
              <w:br/>
              <w:t xml:space="preserve">заказчик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умма           </w:t>
              <w:br/>
              <w:t xml:space="preserve">невозмещаемых затрат  </w:t>
              <w:br/>
              <w:t xml:space="preserve">службы заказчика      </w:t>
              <w:br/>
              <w:t xml:space="preserve">от рассматриваемой    </w:t>
              <w:br/>
              <w:t xml:space="preserve">деятельност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12 - п. 13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ный показатель,  </w:t>
              <w:br/>
              <w:t xml:space="preserve">от которого           </w:t>
              <w:br/>
              <w:t xml:space="preserve">рассчитывается        </w:t>
              <w:br/>
              <w:t xml:space="preserve">норматив отчислений   </w:t>
              <w:br/>
              <w:t xml:space="preserve">на содержание службы  </w:t>
              <w:br/>
              <w:t xml:space="preserve">заказчик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отчислений   </w:t>
              <w:br/>
              <w:t xml:space="preserve">на содержание службы  </w:t>
              <w:br/>
              <w:t xml:space="preserve">заказчик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4 / п. 15 x 100%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а отчислений на содержание службы заказчика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