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щиками норм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ношения активов и при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страховых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ОРМАТИВНОГО РАЗМЕРА МАРЖИ ПЛАТЕЖЕСПОСО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У ОБЯЗАТЕЛЬНОГО СТРАХОВАНИЯ С СОГЛАСОВАННЫМИ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ЧИНАМИ ПРОЦЕНТОВ, ИСПОЛЬЗУЕМЫМИ ПРИ РАСЧ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ГО И ВТОРОГО ПОКАЗАТЕЛЕЙ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ид обязательного страхования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0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ормативного размера маржи        </w:t>
              <w:br/>
              <w:t xml:space="preserve">платежеспособности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, принимаемый для расчета нормативного</w:t>
              <w:br/>
              <w:t>размера        маржи          платежеспособности</w:t>
              <w:br/>
              <w:t xml:space="preserve">(стр. 16 или стр. 28) &lt;2&gt;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рмативный размер маржи  платежеспособности  по</w:t>
              <w:br/>
              <w:t>виду обязательного страхования с  согласованными</w:t>
              <w:br/>
              <w:t xml:space="preserve">величинами процентов (стр. 43 х стр. 01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ая   величина  процента  для  расчета</w:t>
              <w:br/>
              <w:t xml:space="preserve">первого показателя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гласованная   величина   процента для  расчета</w:t>
              <w:br/>
              <w:t xml:space="preserve">второго показателя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чет первого показателя          </w:t>
              <w:br/>
              <w:t xml:space="preserve">(расчетный период - год (12 месяцев),      </w:t>
              <w:br/>
              <w:t xml:space="preserve">предшествующий отчетной дате)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 (взносы) за расчетный период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страховых премий  (взносов)  в  связи  с</w:t>
              <w:br/>
              <w:t>расторжением (изменением    условий)   договоров</w:t>
              <w:br/>
              <w:t>страхования, сострахования и договоров, принятых</w:t>
              <w:br/>
              <w:t xml:space="preserve">в перестрахование, за расчетный период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от   страховых  премий  (взносов)  по</w:t>
              <w:br/>
              <w:t>договорам страхования,  сострахования  в  резерв</w:t>
              <w:br/>
              <w:t>предупредительных   мероприятий   за   расчетный</w:t>
              <w:br/>
              <w:t xml:space="preserve">период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отчисления от страховых премий  (взносов)</w:t>
              <w:br/>
              <w:t>по договорам    страхования,   сострахования   в</w:t>
              <w:br/>
              <w:t>случаях,      предусмотренных        действующим</w:t>
              <w:br/>
              <w:t xml:space="preserve">законодательством, за расчетный период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точный итог (стр. 11 - стр. 12 - стр.  13</w:t>
              <w:br/>
              <w:t xml:space="preserve">- стр. 14)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показатель (стр. 15 х стр. 03)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чет второго показателя          </w:t>
              <w:br/>
              <w:t xml:space="preserve">(расчетный период - 3 года (36 месяцев),    </w:t>
              <w:br/>
              <w:t xml:space="preserve">предшествующих отчетной дате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за расчетный период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, связанные с реализацией перешедшего</w:t>
              <w:br/>
              <w:t>страховщику права       требования,      которое</w:t>
              <w:br/>
              <w:t>страхователь                    (застрахованный,</w:t>
              <w:br/>
              <w:t>выгодоприобретатель)      имеет     к      лицу,</w:t>
              <w:br/>
              <w:t>ответственному за    убытки,    возмещенные    в</w:t>
              <w:br/>
              <w:t xml:space="preserve">результате страхования, за расчетный период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    заявленных,</w:t>
              <w:br/>
              <w:t>но   не  урегулированных</w:t>
              <w:br/>
              <w:t xml:space="preserve">убытков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(на 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  произошедших,</w:t>
              <w:br/>
              <w:t>но не заявленных убыт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(на 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точный итог ((стр. 21 - стр. 22 + стр. 24</w:t>
              <w:br/>
              <w:t xml:space="preserve">+ стр. 26 - (стр. 23 + стр. 25)) : 3)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показатель (стр. 27 х стр. 04)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чет поправочного коэффициента       </w:t>
              <w:br/>
              <w:t xml:space="preserve">(расчетный период - год (12 месяцев),      </w:t>
              <w:br/>
              <w:t xml:space="preserve">предшествующий отчетной дате)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за расчетный период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    заявленных,</w:t>
              <w:br/>
              <w:t>но   не  урегулированных</w:t>
              <w:br/>
              <w:t xml:space="preserve">убытков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 (на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  произошедших,</w:t>
              <w:br/>
              <w:t>но не заявленных убыт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(на 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точный итог (стр.  31 + стр. 33 + стр. 35</w:t>
              <w:br/>
              <w:t xml:space="preserve">- (стр. 32 + стр. 34))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страховых выплатах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 перестраховщиков</w:t>
              <w:br/>
              <w:t>в   резерве  заявленных,</w:t>
              <w:br/>
              <w:t>но   не  урегулированных</w:t>
              <w:br/>
              <w:t xml:space="preserve">убытков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(на 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 перестраховщиков</w:t>
              <w:br/>
              <w:t>в  резерве произошедших,</w:t>
              <w:br/>
              <w:t>но не заявленных убытк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начало  расчетного</w:t>
              <w:br/>
              <w:t xml:space="preserve">период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  конец   расчетного</w:t>
              <w:br/>
              <w:t>периода  (на   отчетную</w:t>
              <w:br/>
              <w:t xml:space="preserve">дату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точный итог (стр.  37 + стр. 39 + стр. 41</w:t>
              <w:br/>
              <w:t xml:space="preserve">- (стр. 38 + стр. 40))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очный коэффициент ((стр.  36 - стр.  42) :</w:t>
              <w:br/>
              <w:t>стр. 36,  но  не менее 0,5 и не более 1,  или 1,</w:t>
              <w:br/>
              <w:t xml:space="preserve">если стр. 31 равна нулю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счет первого и второго показателей производится на основании данных по виду обязательного страхования с согласованными величинами процентов (например, под страховыми премиями (взносами) подразумевается сумма страховых премий (взносов) по виду обязательного страхования с согласованными величинами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аксимальное значение показателей по указанным стро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8</Characters>
  <CharactersWithSpaces>4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го размера маржи платежеспособности по виду обязательного страхования с согласованными с величинами процентов, используемыми при расчете первого и второго показ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