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 ЧИСЛЕННОСТИ РАБОЧИХ СЛУЖБЫ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835"/>
        <w:gridCol w:w="3241"/>
        <w:gridCol w:w="3240"/>
        <w:gridCol w:w="3105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чих</w:t>
              <w:br/>
              <w:t xml:space="preserve">профессии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годовые    </w:t>
              <w:br/>
              <w:t xml:space="preserve">трудозатраты рабочих,  </w:t>
              <w:br/>
              <w:t xml:space="preserve">чел.-ч (форма 2.4.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фонд рабочего  </w:t>
              <w:br/>
              <w:t xml:space="preserve">времени одного         </w:t>
              <w:br/>
              <w:t xml:space="preserve">рабочего, чел.-ч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         </w:t>
              <w:br/>
              <w:t xml:space="preserve">численность рабочих,  </w:t>
              <w:br/>
              <w:t xml:space="preserve">чел. (гр. 3/гр. 4)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ой численности рабочих службы заказчика. Форма № 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