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полити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6 г. N 25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ОЙ ЧИСЛЕННОСТИ РАБОЧИХ (И/ИЛИ СПЕЦИАЛИСТОВ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ЯЮЩИХ РАБОТЫ ИЛИ ОКАЗЫВАЮЩИХ УСЛУ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104"/>
        <w:gridCol w:w="3375"/>
        <w:gridCol w:w="2566"/>
        <w:gridCol w:w="2430"/>
        <w:gridCol w:w="2834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  <w:br/>
              <w:t xml:space="preserve">технологических       </w:t>
              <w:br/>
              <w:t>операций работ (услуг)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 измерения объема</w:t>
              <w:br/>
              <w:t xml:space="preserve">(технологических        </w:t>
              <w:br/>
              <w:t xml:space="preserve">операций) работ (услуг)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   </w:t>
              <w:br/>
              <w:t xml:space="preserve">(технологических  </w:t>
              <w:br/>
              <w:t xml:space="preserve">операций) работ   </w:t>
              <w:br/>
              <w:t xml:space="preserve">(услуг) в год,    </w:t>
              <w:br/>
              <w:t xml:space="preserve">в ед. изм.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затраты     </w:t>
              <w:br/>
              <w:t>на ед. изм. работ</w:t>
              <w:br/>
              <w:t xml:space="preserve">(услуг), чел.-ч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годовые </w:t>
              <w:br/>
              <w:t>трудозатраты, чел.-ч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трудозатраты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фонд рабочего </w:t>
              <w:br/>
              <w:t xml:space="preserve">времени одного        </w:t>
              <w:br/>
              <w:t xml:space="preserve">работника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ая           </w:t>
              <w:br/>
              <w:t xml:space="preserve">численность, чел.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7</Characters>
  <CharactersWithSpaces>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Департамент экономической политики и развития г. Москвы</dc:creator>
  <dc:description/>
  <dc:language>en-US</dc:language>
  <cp:lastModifiedBy/>
  <dcterms:modified xsi:type="dcterms:W3CDTF">2011-10-30T13:37:00Z</dcterms:modified>
  <cp:revision>2</cp:revision>
  <dc:subject>Расчет</dc:subject>
  <dc:title>Расчет нормативной численности рабочих (и/или специалистов), выполняющих работы или оказывающих услуги. Форма № 8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