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ономической политики и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 сентября 2006 г. N 25-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2.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ОРМАТИВНОЙ ЧИСЛЕННОСТИ РУКОВОДИТЕЛЕЙ И СПЕЦИАЛИС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ЛУЖБЫ ЗАКАЗЧИКА ПО ФУНКЦИИ УПРАВ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5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970"/>
        <w:gridCol w:w="3240"/>
        <w:gridCol w:w="3240"/>
        <w:gridCol w:w="3240"/>
      </w:tblGrid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 xml:space="preserve">п/п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функции </w:t>
              <w:br/>
              <w:t xml:space="preserve">управления службы    </w:t>
              <w:br/>
              <w:t xml:space="preserve">заказчика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мативные годовые    </w:t>
              <w:br/>
              <w:t>трудозатраты работников</w:t>
              <w:br/>
              <w:t xml:space="preserve">по функции управления, </w:t>
              <w:br/>
              <w:t xml:space="preserve">чел.-ч (форма 2.3)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овой фонд рабочего  </w:t>
              <w:br/>
              <w:t xml:space="preserve">времени одного         </w:t>
              <w:br/>
              <w:t xml:space="preserve">работника, чел.-ч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рмативная численность</w:t>
              <w:br/>
              <w:t xml:space="preserve">работников по функции  </w:t>
              <w:br/>
              <w:t>управления, чел. (графа</w:t>
              <w:br/>
              <w:t xml:space="preserve">3/гр. 4)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7</Words>
  <Characters>716</Characters>
  <CharactersWithSpaces>6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7:00Z</dcterms:created>
  <dc:creator>Департамент экономической политики и развития г. Москвы</dc:creator>
  <dc:description/>
  <dc:language>en-US</dc:language>
  <cp:lastModifiedBy/>
  <dcterms:modified xsi:type="dcterms:W3CDTF">2011-10-30T13:37:00Z</dcterms:modified>
  <cp:revision>2</cp:revision>
  <dc:subject>Расчет</dc:subject>
  <dc:title>Расчет нормативной численности руководителей и специалистов службы заказчика по функции управления. Форма № 2.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