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у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воинской ч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 ПОТРЕБНОСТИ ЗАПАСОВ ВОДЫ 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ЗАЩИТЫ ДЛЯ ОБЪЕКТОВ Ч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┬───────────┬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Наимено- │Запас воды │    Огнетушители     │Автомати- │Автома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ание    │           ├──────────┬──────────┤ческая по-│ческое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зданий и │           │  пенные  │углекис-  │жарная си-│жароту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 │сооруже- │           │          │лотные    │гнализация│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ний      │           │          │(порошко-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   │          │</w:t>
      </w:r>
      <w:r>
        <w:rPr/>
        <w:t>вые)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├─────┬─────┼─────┬────┼─────┬────┼─────┬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поло-│име- │поло-│име-│поло-│име-│поло-│име-│поло-│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жено │ется │жено │ется│жено │ется│жено │ется│жено │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┼─────┼─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Штаб     │2 ПГ │2 ПГ │  4  │  4 │  2  │  2 │  +  │  - │  -  │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│ 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Магазин  │2 ПГ │1 ПГ │  2  │  2 │  -  │  - │  +  │  - │  -  │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│ 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Казарма  │2 ПГ │2 ПГ │  6  │  6 │  -  │  - │  +  │  - │  -  │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│ 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Клуб     │2 ПГ │2 ПГ │  4  │  4 │  1  │  1 │  -  │  - │  -  │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┼─────┼─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ДЭС      │2ПВ x│1ПВ x│  2  │  2 │  -  │  - │  -  │  - │  -  │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50   │50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┼─────┼─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│Хранилище│2ПВ x│1ПВ x│  4  │  4 │  -  │  - │  +  │  + │  -  │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 т.д.   │100  │100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┼─────┼─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ТОГО    │8 ПГ │7 ПГ │ 22  │ 22 │  3  │  3 │  4  │  1 │  -  │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4 ПГ │2 ПГ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(300 │(150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куб. │куб.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м)   │м)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┴─────┴─────┴─────┴────┴─────┴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меститель командира войсковой части ________ по ты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чальник службы противопожарной защиты и спас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 войсковой ча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0</Characters>
  <CharactersWithSpaces>2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обороны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ой потребности запасов воды и средств противопожарной защиты для объектов части (приложение к плану противопожарной защиты воинск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