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 разм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 обоснованных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ормативной прибыли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ю при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уемых тарифов на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доступной почтово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нормативной прибыли на услугу по пересыл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ей письменной корреспонд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891"/>
        <w:gridCol w:w="1755"/>
        <w:gridCol w:w="1485"/>
        <w:gridCol w:w="1485"/>
        <w:gridCol w:w="1215"/>
        <w:gridCol w:w="1620"/>
        <w:gridCol w:w="2023"/>
      </w:tblGrid>
      <w:tr>
        <w:trPr>
          <w:trHeight w:val="7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 категории     </w:t>
              <w:br/>
              <w:t xml:space="preserve">почтовых отправлений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и </w:t>
              <w:br/>
              <w:t xml:space="preserve">обоснованные </w:t>
              <w:br/>
              <w:t xml:space="preserve">затрат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внеоборотных</w:t>
              <w:br/>
              <w:t xml:space="preserve">активо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оборотных </w:t>
              <w:br/>
              <w:t xml:space="preserve">средст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капита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</w:t>
              <w:br/>
              <w:t>прибыли,</w:t>
              <w:br/>
              <w:t xml:space="preserve">%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нормативной</w:t>
              <w:br/>
              <w:t xml:space="preserve">прибыли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и </w:t>
              <w:br/>
              <w:t xml:space="preserve">обоснованные </w:t>
              <w:br/>
              <w:t xml:space="preserve">затраты и   </w:t>
              <w:br/>
              <w:t xml:space="preserve">нормативная  </w:t>
              <w:br/>
              <w:t xml:space="preserve">прибыль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едприятию почтовой  </w:t>
              <w:br/>
              <w:t xml:space="preserve">связи, всего, в т.ч.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услуге по       </w:t>
              <w:br/>
              <w:t xml:space="preserve">пересылке внутренней     </w:t>
              <w:br/>
              <w:t xml:space="preserve">письменной               </w:t>
              <w:br/>
              <w:t xml:space="preserve">корреспонденции, в т.ч.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а простые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е карточки просты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дероли простые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сьма заказные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е карточки        </w:t>
              <w:br/>
              <w:t xml:space="preserve">заказные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дероли заказные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а с объявленной     </w:t>
              <w:br/>
              <w:t xml:space="preserve">ценностью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дероли с объявленной  </w:t>
              <w:br/>
              <w:t xml:space="preserve">ценностью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9</Characters>
  <CharactersWithSpaces>1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Федеральная служба по тарифам</dc:creator>
  <dc:description/>
  <dc:language>en-US</dc:language>
  <cp:lastModifiedBy/>
  <dcterms:modified xsi:type="dcterms:W3CDTF">2011-10-30T13:37:00Z</dcterms:modified>
  <cp:revision>2</cp:revision>
  <dc:subject>Расчет</dc:subject>
  <dc:title>Расчет нормативной прибыли на услугу по пересылке внутренней письменной корреспонде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