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ГОДОВЫХ ТРУДОЗАТРАТ РАБОЧИХ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А ПО ПРОФЕ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69"/>
        <w:gridCol w:w="2026"/>
        <w:gridCol w:w="2565"/>
        <w:gridCol w:w="2835"/>
        <w:gridCol w:w="283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  <w:br/>
              <w:t xml:space="preserve">объема рабо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 в год,</w:t>
              <w:br/>
              <w:t xml:space="preserve">в ед. изм.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затраты        </w:t>
              <w:br/>
              <w:t xml:space="preserve">на ед. изм., чел.-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годовые </w:t>
              <w:br/>
              <w:t>трудозатраты, чел.-ч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ых годовых трудозатрат рабочих службы заказчика по профессии. Форма № 2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