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МО от 25.03.2010 N 172/11, в котором приведена данная форма, вступило в силу на следующий день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средств из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на проведе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 в 2010 году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ЧИТАЮЩИХСЯ СУБСИДИЯХ НА ЗАКЛАДКУ И УХ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МНОГОЛЕТНИМИ НАСАЖДЕН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__ 2010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р/сче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, корр. сче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 (наименование банка/кредитной/иной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1080"/>
        <w:gridCol w:w="1215"/>
        <w:gridCol w:w="1755"/>
        <w:gridCol w:w="1350"/>
      </w:tblGrid>
      <w:tr>
        <w:trPr>
          <w:trHeight w:val="9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ыполненных рабо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 xml:space="preserve">(га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>(ставка)</w:t>
              <w:br/>
              <w:t>субсидии</w:t>
              <w:br/>
              <w:t xml:space="preserve">(рублей </w:t>
              <w:br/>
              <w:t>на 1 га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</w:t>
              <w:br/>
              <w:t xml:space="preserve">затраты на  </w:t>
              <w:br/>
              <w:t xml:space="preserve">закладку и  </w:t>
              <w:br/>
              <w:t xml:space="preserve">уход за     </w:t>
              <w:br/>
              <w:t>многолетними</w:t>
              <w:br/>
              <w:t>насаждениями</w:t>
              <w:br/>
              <w:t xml:space="preserve">(руб.)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причитаю-</w:t>
              <w:br/>
              <w:t xml:space="preserve">щейся    </w:t>
              <w:br/>
              <w:t xml:space="preserve">субсидии </w:t>
              <w:br/>
              <w:t xml:space="preserve">(гр. 2 x </w:t>
              <w:br/>
              <w:t xml:space="preserve">гр. 3)  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Закладка многолетних          </w:t>
              <w:br/>
              <w:t xml:space="preserve">насаждений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довых, ягодных кустарниковых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дов интенсивного типа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дово-ягодных питомников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Уход за многолетними          </w:t>
              <w:br/>
              <w:t xml:space="preserve">насаждениями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довыми, ягодными              </w:t>
              <w:br/>
              <w:t xml:space="preserve">кустарниковыми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дами интенсивного типа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дово-ягодными питомникам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(стр. 1 + стр. 2)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ечать)     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роверен Министерством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довольствия Московской об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установленных настоящим Порядком площадей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амилия, инициалы лица, заверившего расчет, 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49</Characters>
  <CharactersWithSpaces>1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Правительство Московской области</dc:creator>
  <dc:description/>
  <dc:language>en-US</dc:language>
  <cp:lastModifiedBy/>
  <dcterms:modified xsi:type="dcterms:W3CDTF">2011-10-30T13:37:00Z</dcterms:modified>
  <cp:revision>2</cp:revision>
  <dc:subject>Расчет</dc:subject>
  <dc:title>Расчет о причитающихся субсидиях на закладку и уход за многолетними насаждениями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