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ормированию тарифов на услуги водоснабж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оотведения и очистки сточных вод в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ЭКСПЛУАТАЦИОННЫХ (НАКЛАДНЫХ) РАС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891"/>
        <w:gridCol w:w="809"/>
        <w:gridCol w:w="1756"/>
        <w:gridCol w:w="1889"/>
        <w:gridCol w:w="676"/>
        <w:gridCol w:w="1754"/>
        <w:gridCol w:w="1891"/>
        <w:gridCol w:w="675"/>
        <w:gridCol w:w="1753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расходов     </w:t>
            </w:r>
          </w:p>
        </w:tc>
        <w:tc>
          <w:tcPr>
            <w:tcW w:w="4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й период                 </w:t>
            </w:r>
          </w:p>
        </w:tc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шествующий период          </w:t>
            </w:r>
          </w:p>
        </w:tc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улируемый период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</w:t>
              <w:br/>
              <w:t>распределения</w:t>
              <w:br/>
              <w:t xml:space="preserve">по учетной   </w:t>
              <w:br/>
              <w:t xml:space="preserve">политике     </w:t>
              <w:br/>
              <w:t xml:space="preserve">(указать)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</w:t>
              <w:br/>
              <w:t xml:space="preserve">(%)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эксплуа-</w:t>
              <w:br/>
              <w:t xml:space="preserve">тационные   </w:t>
              <w:br/>
              <w:t xml:space="preserve">расходы     </w:t>
              <w:br/>
              <w:t xml:space="preserve">(руб.)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</w:t>
              <w:br/>
              <w:t>распределения</w:t>
              <w:br/>
              <w:t xml:space="preserve">по учетной   </w:t>
              <w:br/>
              <w:t xml:space="preserve">политике     </w:t>
              <w:br/>
              <w:t xml:space="preserve">(указать)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</w:t>
              <w:br/>
              <w:t xml:space="preserve">(%)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эксплуа-</w:t>
              <w:br/>
              <w:t xml:space="preserve">тационные   </w:t>
              <w:br/>
              <w:t xml:space="preserve">расходы     </w:t>
              <w:br/>
              <w:t xml:space="preserve">(руб.)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</w:t>
              <w:br/>
              <w:t>распределения</w:t>
              <w:br/>
              <w:t xml:space="preserve">по учетной   </w:t>
              <w:br/>
              <w:t xml:space="preserve">политике     </w:t>
              <w:br/>
              <w:t xml:space="preserve">(указать)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</w:t>
              <w:br/>
              <w:t xml:space="preserve">(%)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эксплуа-</w:t>
              <w:br/>
              <w:t xml:space="preserve">тационные   </w:t>
              <w:br/>
              <w:t xml:space="preserve">расходы     </w:t>
              <w:br/>
              <w:t xml:space="preserve">(руб.)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одоснабжение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одоотведение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истка сточных вод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виды деятельности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</Words>
  <Characters>1099</Characters>
  <CharactersWithSpaces>9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7:00Z</dcterms:created>
  <dc:creator>Министерство экономики Московской области</dc:creator>
  <dc:description/>
  <dc:language>en-US</dc:language>
  <cp:lastModifiedBy/>
  <dcterms:modified xsi:type="dcterms:W3CDTF">2011-10-30T13:37:00Z</dcterms:modified>
  <cp:revision>2</cp:revision>
  <dc:subject>Расчет</dc:subject>
  <dc:title>Расчет общеэксплуатационных (накладных) расходов на водоснабжение, водоотведение и очистку сточных вод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