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ФЭК РФ от 21.01.2000 N 4/6, в которой приведена данная форма, введена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ного баланс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го)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ЭМ) при установлении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 (мощность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емую с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ЩЕЙ СТОИМОСТИ ПОСТАВКИ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МОЩНОСТИ) НА ОПТОВЫЙ РЫНОК НА ПЕРИОД РЕГУЛ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┬────────┬─────────┬─────────┬────────┬──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плачи-│Сальдо -│Тарифная │Тарифная │Средний │Сумма   │Сумма │Ит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ваемая │переток │ставка за│ставка за│тариф на│оплаты  │оплаты│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мощ-   │электро-│электро- │мощность,│электри-│за      │за    │о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ность, │энергии,│энергию, │руб./МВт │ческую  │электро-│мощ-  │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МВт    │млн.    │руб./тыс.│         │энергию,│энергию,│ность,│элек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</w:t>
      </w:r>
      <w:r>
        <w:rPr>
          <w:sz w:val="16"/>
          <w:szCs w:val="16"/>
        </w:rPr>
        <w:t>кВт.ч   │кВт.ч    │         │руб./   │млн.    │млн.  │энерг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│         │         │</w:t>
      </w:r>
      <w:r>
        <w:rPr>
          <w:sz w:val="16"/>
          <w:szCs w:val="16"/>
        </w:rPr>
        <w:t>кВт.ч   │руб.    │руб.  │и мощ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│         │         │        │        │      │</w:t>
      </w:r>
      <w:r>
        <w:rPr>
          <w:sz w:val="16"/>
          <w:szCs w:val="16"/>
        </w:rPr>
        <w:t>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│         │         │        │        │      │</w:t>
      </w:r>
      <w:r>
        <w:rPr>
          <w:sz w:val="16"/>
          <w:szCs w:val="16"/>
        </w:rPr>
        <w:t>млн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┼─────────┼─────────┼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и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ой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ии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ощности) -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разбивкой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энергозо-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м    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┼─────────┼─────────┼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всем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ез учета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порта),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┼─────────┼─────────┼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ЭС   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┼─────────┼─────────┼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ЭС    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┼─────────┼─────────┼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ЭС    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┼─────────┼─────────┼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ыточные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О - энерго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┼─────────┼─────────┼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порт 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Страна,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контракта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... 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┼─────────┼─────────┼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м    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учетом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порта)     │       │        │         │         │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┴────────┴─────────┴─────────┴────────┴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8</Characters>
  <CharactersWithSpaces>3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щей стоимости поставки электрической энергии (мощности) на оптовый рынок на период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