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аршрутным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8 N 2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Тимофее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ма финансирования расходов на организацию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служивания населения 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маршрутам в границах города Луховиц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619"/>
        <w:gridCol w:w="2295"/>
        <w:gridCol w:w="3511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затраты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</w:t>
              <w:br/>
              <w:t>собственны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адающие      </w:t>
              <w:br/>
              <w:t xml:space="preserve">доходы,         </w:t>
              <w:br/>
              <w:t>компенсированные</w:t>
              <w:br/>
              <w:t xml:space="preserve">за счет бюджета </w:t>
              <w:br/>
              <w:t xml:space="preserve">городского      </w:t>
              <w:br/>
              <w:t xml:space="preserve">поселения       </w:t>
              <w:br/>
              <w:t xml:space="preserve">Луховицы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  </w:t>
              <w:br/>
              <w:t xml:space="preserve">на организацию           </w:t>
              <w:br/>
              <w:t xml:space="preserve">транспортного            </w:t>
              <w:br/>
              <w:t xml:space="preserve">обслуживания населения   </w:t>
              <w:br/>
              <w:t>автомобильным транспортом</w:t>
              <w:br/>
              <w:t>в границах муниципального</w:t>
              <w:br/>
              <w:t xml:space="preserve">образования (гр. 2 -     </w:t>
              <w:br/>
              <w:t xml:space="preserve">гр. 3 - гр. 4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финансирования расходов на организацию транспортного обслуживания населения автомобильным транспортом по маршрутам в границах города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