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орга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муниципальных маршру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о-Посад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я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А.М. Нор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А ФИНАНСИРОВАНИЯ РАСХОДОВ НА ОРГАНИЗАЦИЮ ТРАНСПОР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Я НАСЕЛЕНИЯ АВТОМОБИЛЬНЫМ ТРАНСПОРТОМ ОБ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 ПО МАРШРУТАМ РЕГУЛЯРНОГО СООБЩЕНИЯ, ПРОХОДЯ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РАНИЦАХ СЕРГИЕВО-ПОСАДСК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41"/>
        <w:gridCol w:w="540"/>
        <w:gridCol w:w="539"/>
        <w:gridCol w:w="540"/>
        <w:gridCol w:w="541"/>
        <w:gridCol w:w="539"/>
        <w:gridCol w:w="540"/>
        <w:gridCol w:w="541"/>
        <w:gridCol w:w="540"/>
        <w:gridCol w:w="539"/>
        <w:gridCol w:w="541"/>
        <w:gridCol w:w="540"/>
        <w:gridCol w:w="539"/>
        <w:gridCol w:w="540"/>
        <w:gridCol w:w="541"/>
        <w:gridCol w:w="539"/>
        <w:gridCol w:w="540"/>
        <w:gridCol w:w="541"/>
        <w:gridCol w:w="540"/>
        <w:gridCol w:w="539"/>
        <w:gridCol w:w="541"/>
        <w:gridCol w:w="540"/>
        <w:gridCol w:w="539"/>
        <w:gridCol w:w="540"/>
        <w:gridCol w:w="541"/>
        <w:gridCol w:w="538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</w:t>
              <w:br/>
              <w:t xml:space="preserve">или статей расходов           </w:t>
            </w:r>
          </w:p>
        </w:tc>
        <w:tc>
          <w:tcPr>
            <w:tcW w:w="1403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муниципальные перевозки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год</w:t>
            </w:r>
          </w:p>
        </w:tc>
        <w:tc>
          <w:tcPr>
            <w:tcW w:w="1349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маршрутам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- всего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доходы            </w:t>
              <w:br/>
              <w:t xml:space="preserve">от реализации: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х билетов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ных билетов для       </w:t>
              <w:br/>
              <w:t xml:space="preserve">граждан (месячн.,           </w:t>
              <w:br/>
              <w:t xml:space="preserve">квартальн.)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ных билетов           </w:t>
              <w:br/>
              <w:t xml:space="preserve">для школьников, студентов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х соц. проездных       </w:t>
              <w:br/>
              <w:t xml:space="preserve">билетов для военных         </w:t>
              <w:br/>
              <w:t xml:space="preserve">пенсионеров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ные организации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ные документы         </w:t>
              <w:br/>
              <w:t xml:space="preserve">для сотрудников органов     </w:t>
              <w:br/>
              <w:t xml:space="preserve">внутренних дел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адающие доходы, возникающие</w:t>
              <w:br/>
              <w:t xml:space="preserve">в связи с предоставлением мер </w:t>
              <w:br/>
              <w:t xml:space="preserve">соц. поддержки, права         </w:t>
              <w:br/>
              <w:t>бесплатного проезда льготников</w:t>
              <w:br/>
              <w:t xml:space="preserve">жителей Московской области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адающие доходы, возникающие</w:t>
              <w:br/>
              <w:t xml:space="preserve">в связи с предоставлением мер </w:t>
              <w:br/>
              <w:t xml:space="preserve">соц. поддержки, права         </w:t>
              <w:br/>
              <w:t>бесплатного проезда льготников</w:t>
              <w:br/>
              <w:t xml:space="preserve">жителей г. Москвы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- всего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всего        </w:t>
              <w:br/>
              <w:t xml:space="preserve">персонала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налог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ючее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азочные материалы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ос резины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     </w:t>
              <w:br/>
              <w:t xml:space="preserve">и ремонт подвижного состава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- всего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амортизация,           </w:t>
              <w:br/>
              <w:t xml:space="preserve">начисленная на основные       </w:t>
              <w:br/>
              <w:t xml:space="preserve">средства, приобретенные за    </w:t>
              <w:br/>
              <w:t xml:space="preserve">счет средств бюджета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расходы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- всего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лизинговые платежи     </w:t>
              <w:br/>
              <w:t>за подвижной состав, страховая</w:t>
              <w:br/>
              <w:t xml:space="preserve">премия комплексного           </w:t>
              <w:br/>
              <w:t xml:space="preserve">страхования за подвижной      </w:t>
              <w:br/>
              <w:t xml:space="preserve">состав, реструктуризация      </w:t>
              <w:br/>
              <w:t xml:space="preserve">задолженности прошлых лет     </w:t>
              <w:br/>
              <w:t xml:space="preserve">по бюджетным кредитам         </w:t>
              <w:br/>
              <w:t xml:space="preserve">на оплату лизинговых платежей </w:t>
              <w:br/>
              <w:t xml:space="preserve">за подвижной состав,          </w:t>
              <w:br/>
              <w:t xml:space="preserve">возмещаемый за счет средств   </w:t>
              <w:br/>
              <w:t xml:space="preserve">бюджета Московской области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мероприятий            </w:t>
              <w:br/>
              <w:t xml:space="preserve">по антитеррор. защищенности   </w:t>
              <w:br/>
              <w:t xml:space="preserve">на объектах транспорта,       </w:t>
              <w:br/>
              <w:t xml:space="preserve">финансируемых за счет бюджета </w:t>
              <w:br/>
              <w:t xml:space="preserve">Московской области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, убытки от оказания   </w:t>
              <w:br/>
              <w:t xml:space="preserve">услуг (п1 - п2)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та процентов за кредиты - </w:t>
              <w:br/>
              <w:t xml:space="preserve">всего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озмещенные за счет    </w:t>
              <w:br/>
              <w:t xml:space="preserve">средств бюджета Московской    </w:t>
              <w:br/>
              <w:t xml:space="preserve">области проценты по кредитам, </w:t>
              <w:br/>
              <w:t xml:space="preserve">привлеченным для внедрения    </w:t>
              <w:br/>
              <w:t xml:space="preserve">АСКП и приобретения Мерседес- </w:t>
              <w:br/>
              <w:t xml:space="preserve">Бенц-Спринтеров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связанные с услугой  </w:t>
              <w:br/>
              <w:t xml:space="preserve">банков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мероприятия        </w:t>
              <w:br/>
              <w:t xml:space="preserve">производственного             </w:t>
              <w:br/>
              <w:t xml:space="preserve">и социального характера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оздание условий   </w:t>
              <w:br/>
              <w:t xml:space="preserve">для предоставления            </w:t>
              <w:br/>
              <w:t xml:space="preserve">транспортных услуг населению  </w:t>
              <w:br/>
              <w:t xml:space="preserve">и организацию трансп.         </w:t>
              <w:br/>
              <w:t xml:space="preserve">обслуживания в границах       </w:t>
              <w:br/>
              <w:t xml:space="preserve">муниципальных образований     </w:t>
              <w:br/>
              <w:t xml:space="preserve">Московской области            </w:t>
              <w:br/>
              <w:t xml:space="preserve">(п2 - п2, 3 - п2, 11 - п2,    </w:t>
              <w:br/>
              <w:t xml:space="preserve">12 + п4 - п4, 1 + п3 + п6 -   </w:t>
              <w:br/>
              <w:t xml:space="preserve">п1)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10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ы расходы      </w:t>
              <w:br/>
              <w:t xml:space="preserve">на создание условий для       </w:t>
              <w:br/>
              <w:t xml:space="preserve">предоставления транспортных   </w:t>
              <w:br/>
              <w:t xml:space="preserve">услуг населению и организацию </w:t>
              <w:br/>
              <w:t xml:space="preserve">трансп. обслуживания          </w:t>
              <w:br/>
              <w:t xml:space="preserve">в границах муниципальных      </w:t>
              <w:br/>
              <w:t>образований Московской области</w:t>
              <w:br/>
              <w:t xml:space="preserve">- всего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расходов       </w:t>
              <w:br/>
              <w:t xml:space="preserve">бюджета муниципального        </w:t>
              <w:br/>
              <w:t xml:space="preserve">образования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ое количество    </w:t>
              <w:br/>
              <w:t xml:space="preserve">подвижного состава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аршрутов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маршрутной сет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евезенных       </w:t>
              <w:br/>
              <w:t xml:space="preserve">пассажиров - всего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ных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готных категорий жителей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31</Characters>
  <CharactersWithSpaces>5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Органы местного самоуправления Сергиево-Посадского района (Московская область)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а финансирования расходов на организацию транспортного обслуживания населения автомобильным транспортом общего пользования по маршрутам регулярного сообщения, проходящим в границах Сергиево-Посад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