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орга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муниципальных маршру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МА ФИНАНСИРОВАНИЯ РАСХОДОВ НА ОРГАНИЗАЦИЮ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СЛУЖИВАНИЯ НАСЕЛЕНИЯ 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ГО ПОЛЬЗОВАНИЯ НА ВНУТРИМУНИЦИПАЛЬНЫХ МАРШРУ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0"/>
        <w:gridCol w:w="3780"/>
        <w:gridCol w:w="2026"/>
        <w:gridCol w:w="2430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 xml:space="preserve">в бюджете      </w:t>
              <w:br/>
              <w:t xml:space="preserve">муниципального </w:t>
              <w:br/>
              <w:t xml:space="preserve">образования    </w:t>
              <w:br/>
              <w:t xml:space="preserve">(тыс. руб.)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ов транспортных</w:t>
              <w:br/>
              <w:t xml:space="preserve">организаций на организацию </w:t>
              <w:br/>
              <w:t xml:space="preserve">транспортного обслуживания </w:t>
              <w:br/>
              <w:t xml:space="preserve">населения автомобильным    </w:t>
              <w:br/>
              <w:t xml:space="preserve">транспортом                </w:t>
              <w:br/>
              <w:t xml:space="preserve">на внутримуниципальных     </w:t>
              <w:br/>
              <w:t xml:space="preserve">маршрутах (тыс. руб.)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из бюджета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одлежащая</w:t>
              <w:br/>
              <w:t xml:space="preserve">перечислению     </w:t>
              <w:br/>
              <w:t xml:space="preserve">из бюджета       </w:t>
              <w:br/>
              <w:t xml:space="preserve">муниципального   </w:t>
              <w:br/>
              <w:t xml:space="preserve">образования      </w:t>
              <w:br/>
              <w:t xml:space="preserve">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гиево-Посадского муниципального райо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уницип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А.М. Норин       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8 г.                          "__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финансирования расходов на организацию транспортного обслуживания населения автомобильным транспортом общего пользования на внутримуниципальных маршрутах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