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з бюджета города Подольск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рганизацию транспортного обслужива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и электрическим транспортом на маршру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ярного сообщения, проходящих в границах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Подольск Московской област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ФИНАНСИРОВАНИЯ РАСХОДОВ НА СОЗДАНИЕ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ТРАНСПОРТНЫХ УСЛУГ НАС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Ю ТРАНСПОРТНОГО ОБСЛУЖИВАНИЯ НА МАРШРУ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ЯРНОГО СООБЩЕНИЯ, ПРОХОДЯЩИХ В ГРАНИЦАХ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ГОРОДСКОЙ ОКРУГ ПОДОЛЬСК МОСКОВСКОЙ ОБЛАСТИ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8 ГОДУ ЗА "____" КВАРТАЛ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ая стат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ая стат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жекварта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2430"/>
        <w:gridCol w:w="2025"/>
        <w:gridCol w:w="2025"/>
      </w:tblGrid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в бюджете      </w:t>
              <w:br/>
              <w:t xml:space="preserve">(тыс. руб.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   </w:t>
              <w:br/>
              <w:t xml:space="preserve">транспортных     </w:t>
              <w:br/>
              <w:t xml:space="preserve">организаций      </w:t>
              <w:br/>
              <w:t xml:space="preserve">на создание      </w:t>
              <w:br/>
              <w:t xml:space="preserve">условий для      </w:t>
              <w:br/>
              <w:t xml:space="preserve">предоставления   </w:t>
              <w:br/>
              <w:t xml:space="preserve">транспортных     </w:t>
              <w:br/>
              <w:t xml:space="preserve">услуг населению  </w:t>
              <w:br/>
              <w:t xml:space="preserve">и организацию    </w:t>
              <w:br/>
              <w:t xml:space="preserve">транспортного    </w:t>
              <w:br/>
              <w:t xml:space="preserve">обслуживания     </w:t>
              <w:br/>
              <w:t xml:space="preserve">(тыс. руб.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подлежащая    </w:t>
              <w:br/>
              <w:t xml:space="preserve">перечислению  </w:t>
              <w:br/>
              <w:t xml:space="preserve">из бюджета    </w:t>
              <w:br/>
              <w:t xml:space="preserve">(тыс. 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бюджета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ый бухгалт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ирования расходов на создание условий для предоставления транспортных услуг населению и организацию транспортного обслуживания на маршрутах регулярного сообщения, проходящих в границах муниципального образования «Городской округ Под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