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ю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городное и межмуниципальное сообщ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ФИНАНСИРОВАНИЯ РАСХОДОВ НА ОРГАНИЗАЦИЮ ТРАНСП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НАСЕЛЕНИЯ АВТОМОБИЛЬНЫМ ТРАНС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ГОРОДНОЕ И МЕЖМУНИЦИПАЛЬНОЕ СООБЩЕНИ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49"/>
        <w:gridCol w:w="3645"/>
        <w:gridCol w:w="2431"/>
        <w:gridCol w:w="2429"/>
        <w:gridCol w:w="432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и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затраты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</w:t>
              <w:br/>
              <w:t xml:space="preserve">собственные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      </w:t>
              <w:br/>
              <w:t xml:space="preserve">доходы,          </w:t>
              <w:br/>
              <w:t xml:space="preserve">компенсированные </w:t>
              <w:br/>
              <w:t xml:space="preserve">за счет средств  </w:t>
              <w:br/>
              <w:t xml:space="preserve">соответствующих  </w:t>
              <w:br/>
              <w:t xml:space="preserve">бюджетов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сходов на     </w:t>
              <w:br/>
              <w:t xml:space="preserve">организацию транспортного      </w:t>
              <w:br/>
              <w:t xml:space="preserve">обслуживания населения         </w:t>
              <w:br/>
              <w:t xml:space="preserve">автомобильным транспортом      </w:t>
              <w:br/>
              <w:t xml:space="preserve">(пригородное и                 </w:t>
              <w:br/>
              <w:t xml:space="preserve">межмуниципальное сообщение)    </w:t>
              <w:br/>
              <w:t xml:space="preserve">(гр. 3 - гр. 4 - гр. 5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Правительство Московской област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а финансирования расходов на организацию транспортного обслуживания населения автомобильным транспортом (пригородное и межмуниципальное сообщ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