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образ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и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ми финансового резерв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10.2002 No. 224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Л.КУДРИ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А ФИНАНСОВОГО РЕЗЕР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____ 2002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400"/>
        <w:gridCol w:w="2160"/>
        <w:gridCol w:w="1079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  <w:br/>
              <w:t xml:space="preserve">п/п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</w:t>
              <w:br/>
              <w:t xml:space="preserve">бюджетной   </w:t>
              <w:br/>
              <w:t xml:space="preserve">классификации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дные остатки средств федерального  </w:t>
              <w:br/>
              <w:t xml:space="preserve">бюджета на 01.01.2002            </w:t>
              <w:br/>
              <w:t xml:space="preserve">(данные приложения 1)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911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ПОЛНЕНИЕ ФИНАНСОВОГО РЕЗЕРВА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федерального бюджета - всего   </w:t>
              <w:br/>
              <w:t xml:space="preserve">&lt;*&gt; за исключением средств от       </w:t>
              <w:br/>
              <w:t xml:space="preserve">размещения финансового резерва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Единого социального налог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0500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Фонда Минатома России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80000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поступающие в соответствии со  </w:t>
              <w:br/>
              <w:t xml:space="preserve">статьей 19 Федерального закона "О      </w:t>
              <w:br/>
              <w:t xml:space="preserve">федеральном бюджете на 2002 год"       </w:t>
              <w:br/>
              <w:t xml:space="preserve">(доходы от отпуска семян)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01061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, поступающие в соответствии со  </w:t>
              <w:br/>
              <w:t xml:space="preserve">статьей 26 Федерального закона "О      </w:t>
              <w:br/>
              <w:t xml:space="preserve">федеральном бюджете на 2002 год"       </w:t>
              <w:br/>
              <w:t xml:space="preserve">(плата за выдаваемые паспорта)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01060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поступающие в соответствии со  </w:t>
              <w:br/>
              <w:t xml:space="preserve">статьей 27 Федерального закона "О      </w:t>
              <w:br/>
              <w:t xml:space="preserve">федеральном бюджете на 2002 год"       </w:t>
              <w:br/>
              <w:t xml:space="preserve">(доходы, получаемые российскими        </w:t>
              <w:br/>
              <w:t xml:space="preserve">загранучреждениями)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&lt;***&gt;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поступающие в соответствии со  </w:t>
              <w:br/>
              <w:t xml:space="preserve">статьей 28 Федерального закона "О      </w:t>
              <w:br/>
              <w:t xml:space="preserve">федеральном бюджете на 2002 год"       </w:t>
              <w:br/>
              <w:t xml:space="preserve">(суммы поступления от аренды,          </w:t>
              <w:br/>
              <w:t xml:space="preserve">разрешенных к использованию бюджетными </w:t>
              <w:br/>
              <w:t xml:space="preserve">учреждениями)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2010200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, поступающие в соответствии со  </w:t>
              <w:br/>
              <w:t xml:space="preserve">статьей 97 Федерального закона "О      </w:t>
              <w:br/>
              <w:t xml:space="preserve">федеральном бюджете на 2002 год"       </w:t>
              <w:br/>
              <w:t xml:space="preserve">(доходы от уплаты недоимки по налогу   </w:t>
              <w:br/>
              <w:t xml:space="preserve">на реализацию ГСМ, пеней и штрафов за  </w:t>
              <w:br/>
              <w:t xml:space="preserve">несвоевременную уплату этого налога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140030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, поступающие в соответствии со  </w:t>
              <w:br/>
              <w:t xml:space="preserve">статьей 25 Федерального закона "О      </w:t>
              <w:br/>
              <w:t xml:space="preserve">федеральном бюджете на 2002 год"       </w:t>
              <w:br/>
              <w:t xml:space="preserve">(средства от субъектов Российской      </w:t>
              <w:br/>
              <w:t xml:space="preserve">Федерации на восстановление запасов    </w:t>
              <w:br/>
              <w:t xml:space="preserve">государственного резерва)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201060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поступающие в соответствии со  </w:t>
              <w:br/>
              <w:t xml:space="preserve">статьей 47 Федерального закона         </w:t>
              <w:br/>
              <w:t xml:space="preserve">"О федеральном бюджете на 2002 год"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090100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ов, учитываемых при         </w:t>
              <w:br/>
              <w:t xml:space="preserve">формировании резерва                   </w:t>
              <w:br/>
              <w:t xml:space="preserve">(3 = 2 - 2.1 - 2.2 - 2.3 - 2.4 - 2.5 - </w:t>
              <w:br/>
              <w:t xml:space="preserve">2.6 - 2.7 - 2.8 - 2.9)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финансирования расходов          </w:t>
              <w:br/>
              <w:t xml:space="preserve">федерального бюджета, предусмотренный  </w:t>
              <w:br/>
              <w:t xml:space="preserve">сводной росписью с учетом изменений -  </w:t>
              <w:br/>
              <w:t xml:space="preserve">всего &lt;**&gt;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предусмотренные в сводной     </w:t>
              <w:br/>
              <w:t xml:space="preserve">росписи за счет средств Фонда          </w:t>
              <w:br/>
              <w:t xml:space="preserve">Минатома Росси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99 31 0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, предусмотренные в сводной     </w:t>
              <w:br/>
              <w:t xml:space="preserve">росписи за счет средств Единого        </w:t>
              <w:br/>
              <w:t xml:space="preserve">социального налога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392 18 02 448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предусмотренные в сводной     </w:t>
              <w:br/>
              <w:t xml:space="preserve">росписи за счет средств, поступивших   </w:t>
              <w:br/>
              <w:t xml:space="preserve">в соответствии со статьей 19           </w:t>
              <w:br/>
              <w:t xml:space="preserve">Федерального закона "О федеральном     </w:t>
              <w:br/>
              <w:t xml:space="preserve">бюджете на 2002 год"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082 08 0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4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, предусмотренные в сводной     </w:t>
              <w:br/>
              <w:t xml:space="preserve">росписи за счет средств, поступивших   </w:t>
              <w:br/>
              <w:t xml:space="preserve">в соответствии со статьей 26           </w:t>
              <w:br/>
              <w:t xml:space="preserve">Федерального закона "О федеральном     </w:t>
              <w:br/>
              <w:t xml:space="preserve">бюджете на 2002 год"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88 05 0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5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, предусмотренные в сводной     </w:t>
              <w:br/>
              <w:t xml:space="preserve">росписи за счет средств, поступивших   </w:t>
              <w:br/>
              <w:t xml:space="preserve">в соответствии со статьей 97           </w:t>
              <w:br/>
              <w:t xml:space="preserve">Федерального закона "О федеральном     </w:t>
              <w:br/>
              <w:t xml:space="preserve">бюджете на 2002 год"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04 26 0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6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, предусмотренные в сводной     </w:t>
              <w:br/>
              <w:t xml:space="preserve">росписи за счет средств, поступивших   </w:t>
              <w:br/>
              <w:t xml:space="preserve">в соответствии со статьей 25           </w:t>
              <w:br/>
              <w:t xml:space="preserve">Федерального закона "О федеральном     </w:t>
              <w:br/>
              <w:t xml:space="preserve">бюджете на 2002 год"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60 20 0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7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предусмотренные в сводной     </w:t>
              <w:br/>
              <w:t xml:space="preserve">росписи за счет остатков средств       </w:t>
              <w:br/>
              <w:t xml:space="preserve">федерального бюджета, образовавшиеся   </w:t>
              <w:br/>
              <w:t xml:space="preserve">в связи с неполным использованием      </w:t>
              <w:br/>
              <w:t xml:space="preserve">бюджетными учреждениями и получателями </w:t>
              <w:br/>
              <w:t xml:space="preserve">средств федерального бюджета объемов   </w:t>
              <w:br/>
              <w:t xml:space="preserve">финансирования, доведенных до них в    </w:t>
              <w:br/>
              <w:t xml:space="preserve">пределах ассигнований, утвержденных    </w:t>
              <w:br/>
              <w:t xml:space="preserve">Федеральным законом от 27 декабря      </w:t>
              <w:br/>
              <w:t xml:space="preserve">2001 г. No. 150-ФЗ "О федеральном      </w:t>
              <w:br/>
              <w:t xml:space="preserve">бюджете на 2002 год"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8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предусмотренные в сводной     </w:t>
              <w:br/>
              <w:t xml:space="preserve">росписи за счет средств, поступивших   </w:t>
              <w:br/>
              <w:t xml:space="preserve">в соответствии со статьей 47           </w:t>
              <w:br/>
              <w:t xml:space="preserve">Федерального закона "О федеральном     </w:t>
              <w:br/>
              <w:t xml:space="preserve">бюджете на 2002 год"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099 22 0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объем финансирования расходов    </w:t>
              <w:br/>
              <w:t xml:space="preserve">федерального бюджета, учитываемых при  </w:t>
              <w:br/>
              <w:t xml:space="preserve">формировании резерва                   </w:t>
              <w:br/>
              <w:t xml:space="preserve">(5 = 4 - 4.1 - 4.2 - 4.3 - 4.4 - 4.5 - </w:t>
              <w:br/>
              <w:t xml:space="preserve">4.6 - 4.7 - 4.8)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средств на пополнение            </w:t>
              <w:br/>
              <w:t xml:space="preserve">финансового резерва                    </w:t>
              <w:br/>
              <w:t xml:space="preserve">(6 = 3 - 5)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енние источники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влечено &lt;*&gt;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гашено &lt;**&gt;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шние источники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влечено &lt;*&gt;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гашено &lt;**&gt;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ривлечено &lt;*&gt;                   </w:t>
              <w:br/>
              <w:t xml:space="preserve">(11 = 7 + 9)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гашено &lt;**&gt;                    </w:t>
              <w:br/>
              <w:t xml:space="preserve">(12 = 8 + 10)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льдо всего источников                </w:t>
              <w:br/>
              <w:t xml:space="preserve">(13 = 11 + 12)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от размещения финансового     </w:t>
              <w:br/>
              <w:t xml:space="preserve">резерва &lt;*&gt;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средств финансового резерва      </w:t>
              <w:br/>
              <w:t xml:space="preserve">(15 = 6 + 13 + 14)                     </w:t>
              <w:br/>
              <w:t xml:space="preserve">(+) - на пополнение, (-) - уменьшение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ФИНАНСОВЫЙ РЕЗЕРВ                </w:t>
              <w:br/>
              <w:t xml:space="preserve">(16 = 1 + 15)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921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ЩЕНИЕ ФИНАНСОВОГО РЕЗЕРВА: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государственные ценные бумаги        </w:t>
              <w:br/>
              <w:t xml:space="preserve">Российской Федерации &lt;*&gt;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о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ано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государственные ценные бумаги        </w:t>
              <w:br/>
              <w:t xml:space="preserve">правительств иностранных государств    </w:t>
              <w:br/>
              <w:t xml:space="preserve">&lt;*&gt;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.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о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.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ано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ЗМЕЩЕНИЕ ФИНАНСОВОГО РЕЗЕРВА   </w:t>
              <w:br/>
              <w:t xml:space="preserve">(19 = 17 + 18)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_______________________   Т.А.Голик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_______________________    Б.И.Златки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_______________________  С.И.Колотух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Глав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казначейства       _______________________ Т.Г.Нестеренк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Фактические данные за соответствующий отчетный период (по внутренним источникам дефицита федерального бюджета без учета средств по государственным запасам драгоценных металлов и драгоценных камней (сальдо) и без учета курсовой разниц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анные из сводной бюджетной росписи с учетом внесенных в нее изменений (по внутренним источникам дефицита федерального бюджета - без учета средств по государственным запасам драгоценных металлов и драгоценных камней (сальдо) и без учета курсовой разниц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Указываются сводные данные по всем видам доходов, получаемых российскими загранучреждения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7</Words>
  <Characters>7409</Characters>
  <CharactersWithSpaces>63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Министерство финансов Российской Федерации</dc:creator>
  <dc:description/>
  <dc:language>en-US</dc:language>
  <cp:lastModifiedBy/>
  <dcterms:modified xsi:type="dcterms:W3CDTF">2011-10-30T13:37:00Z</dcterms:modified>
  <cp:revision>2</cp:revision>
  <dc:subject>Расчет</dc:subject>
  <dc:title>Расчет объема финансового резер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