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4.02.2011 N 2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затрат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 (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ма нормативных затрат на оказание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м учреждени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х услуг (работ) и нормативных затрат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а федеральных государ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 год и на плановый период ____ и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┬────────┬────────┬────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од эко-│ Услуга │ Услуга │ Услуга │ Услуга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номичес-│(работа)│(работа)│(работа)│(работа)│за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ой кла-│    1   │   2    │   3    │  ...   │р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сифика-│        │        │        │   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ции     │        │        │        │        │ус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ОСГУ   │        │        │        │        │г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,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оказанием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ы 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услуги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ы)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и      │  211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├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,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его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е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оказании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   │  21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запасы,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ляемые в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е оказания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   │  340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 нормативные    │  220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,              ├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оказанием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   │  300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 на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хозяйственные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на единицу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услуги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ы)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е услуги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исключением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, отнесенных к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ам на содержание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)           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лодное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и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е        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ячее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  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плоснабжение   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снабжение 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недвижимого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я системы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й сигнализации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тивопожарной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│  226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а недвижимого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│  224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егающей территории│  225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траты на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недвижимого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│  225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объектов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 ценного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   │  225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ое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 текущий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объектов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 ценного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   │  225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запасы,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ляемые в рамках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особо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го движимого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│  340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язательное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ев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 │  226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траты на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особо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го движимого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│  225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услуг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   │  221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услуг    │  222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       │  211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├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ого,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,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и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персонала, не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его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е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оказании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   │  21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затраты на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хозяйственные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                │  340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нормативных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оказание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ы 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услуги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ы)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 на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 наименование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емой научно-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ой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государственной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(ед.)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 на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услуги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ы)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содержание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ление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ление тепловой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   │  223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лата налогов по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у             │  290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┼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финансового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выполнения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               │        │        │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┴────────┴────────┴────────┴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0</Words>
  <Characters>14450</Characters>
  <CharactersWithSpaces>1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объема нормативных затрат на оказание федеральным государственным учреждением государственных услуг (работ) и нормативных затрат на содержание имущества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