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хозяйств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БЪЕМА ВЫСВОБОДИВШИХСЯ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1"/>
        <w:gridCol w:w="945"/>
        <w:gridCol w:w="944"/>
        <w:gridCol w:w="946"/>
        <w:gridCol w:w="1349"/>
        <w:gridCol w:w="1215"/>
        <w:gridCol w:w="1351"/>
        <w:gridCol w:w="945"/>
        <w:gridCol w:w="1350"/>
        <w:gridCol w:w="1754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бонента    </w:t>
              <w:br/>
              <w:t xml:space="preserve">(жилищной   </w:t>
              <w:br/>
              <w:t>организаци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або-   </w:t>
              <w:br/>
              <w:t>нентск.</w:t>
              <w:br/>
              <w:t xml:space="preserve">дого-  </w:t>
              <w:br/>
              <w:t xml:space="preserve">во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-</w:t>
              <w:br/>
              <w:t>нтский</w:t>
              <w:br/>
              <w:t xml:space="preserve">номер </w:t>
              <w:br/>
              <w:t xml:space="preserve">ЦТП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расче-</w:t>
              <w:br/>
              <w:t xml:space="preserve">т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ные  </w:t>
              <w:br/>
              <w:t>тепло-</w:t>
              <w:br/>
              <w:t xml:space="preserve">вые   </w:t>
              <w:br/>
              <w:t>нагру-</w:t>
              <w:br/>
              <w:t xml:space="preserve">зки   </w:t>
              <w:br/>
              <w:t>(Гкал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й от-  </w:t>
              <w:br/>
              <w:t>пуск теп-</w:t>
              <w:br/>
              <w:t xml:space="preserve">ловой    </w:t>
              <w:br/>
              <w:t xml:space="preserve">энергии  </w:t>
              <w:br/>
              <w:t xml:space="preserve">по пока- </w:t>
              <w:br/>
              <w:t xml:space="preserve">занию    </w:t>
              <w:br/>
              <w:t xml:space="preserve">прибора  </w:t>
              <w:br/>
              <w:t xml:space="preserve">учета    </w:t>
              <w:br/>
              <w:t xml:space="preserve">(Гкал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>(гр. 6 -</w:t>
              <w:br/>
              <w:t xml:space="preserve">гр. 7)  </w:t>
              <w:br/>
              <w:t xml:space="preserve">(Гкал)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</w:t>
              <w:br/>
              <w:t xml:space="preserve">тариф на произ- </w:t>
              <w:br/>
              <w:t>водство тепловой</w:t>
              <w:br/>
              <w:t xml:space="preserve">энергии (размер </w:t>
              <w:br/>
              <w:t xml:space="preserve">платы за услуги </w:t>
              <w:br/>
              <w:t xml:space="preserve">по передаче)    </w:t>
              <w:br/>
              <w:t xml:space="preserve">(руб. коп.)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  </w:t>
              <w:br/>
              <w:t xml:space="preserve">(гр. 8 x </w:t>
              <w:br/>
              <w:t xml:space="preserve">(гр. 9 - </w:t>
              <w:br/>
              <w:t xml:space="preserve">гр. 10)  </w:t>
              <w:br/>
              <w:t xml:space="preserve">(руб.    </w:t>
              <w:br/>
              <w:t xml:space="preserve">коп.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высвободив- </w:t>
              <w:br/>
              <w:t xml:space="preserve">шихся       </w:t>
              <w:br/>
              <w:t xml:space="preserve">бюджетных   </w:t>
              <w:br/>
              <w:t xml:space="preserve">средств,    </w:t>
              <w:br/>
              <w:t>направляемых</w:t>
              <w:br/>
              <w:t xml:space="preserve">на финанси- </w:t>
              <w:br/>
              <w:t xml:space="preserve">рование     </w:t>
              <w:br/>
              <w:t xml:space="preserve">расходов    </w:t>
              <w:br/>
              <w:t xml:space="preserve">жилищного   </w:t>
              <w:br/>
              <w:t xml:space="preserve">хозяйства   </w:t>
              <w:br/>
              <w:t xml:space="preserve">(руб. коп.)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</w:t>
              <w:br/>
              <w:t xml:space="preserve">жилищной </w:t>
              <w:br/>
              <w:t>организа-</w:t>
              <w:br/>
              <w:t xml:space="preserve">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насе- </w:t>
              <w:br/>
              <w:t xml:space="preserve">ления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рекции единого заказч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плоснабжающей организации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Правительство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высвободившихся бюджетных средств в результате реализации энергосберегающи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