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мов бюджетных ассигнований на исполнение при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ходных обязательств по уплате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512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"__" 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бюджетного ассигнования     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Минфина России      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наименование курирующего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партамента Минф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676"/>
        <w:gridCol w:w="675"/>
        <w:gridCol w:w="810"/>
        <w:gridCol w:w="809"/>
        <w:gridCol w:w="1215"/>
        <w:gridCol w:w="811"/>
        <w:gridCol w:w="810"/>
        <w:gridCol w:w="944"/>
        <w:gridCol w:w="1350"/>
        <w:gridCol w:w="811"/>
        <w:gridCol w:w="945"/>
        <w:gridCol w:w="1484"/>
        <w:gridCol w:w="810"/>
        <w:gridCol w:w="946"/>
        <w:gridCol w:w="1620"/>
      </w:tblGrid>
      <w:tr>
        <w:trPr>
          <w:trHeight w:val="48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ое</w:t>
              <w:br/>
              <w:t xml:space="preserve">ассигно- </w:t>
              <w:br/>
              <w:t xml:space="preserve">вание    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ов по БК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-</w:t>
              <w:br/>
              <w:t xml:space="preserve">вая  </w:t>
              <w:br/>
              <w:t xml:space="preserve">ста- </w:t>
              <w:br/>
              <w:t xml:space="preserve">ть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с- </w:t>
              <w:br/>
              <w:t>ход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</w:t>
              <w:br/>
              <w:t xml:space="preserve">сектора </w:t>
              <w:br/>
              <w:t>государ-</w:t>
              <w:br/>
              <w:t>ственно-</w:t>
              <w:br/>
              <w:t xml:space="preserve">го уп-  </w:t>
              <w:br/>
              <w:t>равления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нало-</w:t>
              <w:br/>
              <w:t>говой</w:t>
              <w:br/>
              <w:t>базы,</w:t>
              <w:br/>
              <w:t xml:space="preserve">тыс. 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  <w:br/>
              <w:t>значе-</w:t>
              <w:br/>
              <w:t xml:space="preserve">ние   </w:t>
              <w:br/>
              <w:t xml:space="preserve">нало- </w:t>
              <w:br/>
              <w:t xml:space="preserve">говой </w:t>
              <w:br/>
              <w:t xml:space="preserve">став- </w:t>
              <w:br/>
              <w:t xml:space="preserve">ки, %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</w:t>
              <w:br/>
              <w:t xml:space="preserve">объем    </w:t>
              <w:br/>
              <w:t>бюджетно-</w:t>
              <w:br/>
              <w:t>го ассиг-</w:t>
              <w:br/>
              <w:t xml:space="preserve">нования, </w:t>
              <w:br/>
              <w:t>тыс. руб.</w:t>
              <w:br/>
              <w:t>(гр. 9) x</w:t>
              <w:br/>
              <w:t>(гр. 10)</w:t>
              <w:br/>
              <w:t>---------</w:t>
              <w:br/>
              <w:t xml:space="preserve">10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нало-</w:t>
              <w:br/>
              <w:t>говой</w:t>
              <w:br/>
              <w:t>базы,</w:t>
              <w:br/>
              <w:t xml:space="preserve">тыс. 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  <w:br/>
              <w:t>значе-</w:t>
              <w:br/>
              <w:t xml:space="preserve">ние   </w:t>
              <w:br/>
              <w:t xml:space="preserve">нало- </w:t>
              <w:br/>
              <w:t xml:space="preserve">говой </w:t>
              <w:br/>
              <w:t xml:space="preserve">став- </w:t>
              <w:br/>
              <w:t xml:space="preserve">ки, %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</w:t>
              <w:br/>
              <w:t>объем бюд-</w:t>
              <w:br/>
              <w:t xml:space="preserve">жетного   </w:t>
              <w:br/>
              <w:t>ассигнова-</w:t>
              <w:br/>
              <w:t xml:space="preserve">ния, тыс. </w:t>
              <w:br/>
              <w:t xml:space="preserve">руб.      </w:t>
              <w:br/>
              <w:t>(гр. 12) x</w:t>
              <w:br/>
              <w:t>x (гр. 13)</w:t>
              <w:br/>
              <w:t>----------</w:t>
              <w:br/>
              <w:t xml:space="preserve">1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нало-</w:t>
              <w:br/>
              <w:t>говой</w:t>
              <w:br/>
              <w:t>базы,</w:t>
              <w:br/>
              <w:t xml:space="preserve">тыс. 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  <w:br/>
              <w:t>значе-</w:t>
              <w:br/>
              <w:t xml:space="preserve">ние   </w:t>
              <w:br/>
              <w:t xml:space="preserve">нало- </w:t>
              <w:br/>
              <w:t xml:space="preserve">говой </w:t>
              <w:br/>
              <w:t xml:space="preserve">став- </w:t>
              <w:br/>
              <w:t xml:space="preserve">ки, %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 </w:t>
              <w:br/>
              <w:t xml:space="preserve">объем бюд- </w:t>
              <w:br/>
              <w:t>жетного ас-</w:t>
              <w:br/>
              <w:t>сигнования,</w:t>
              <w:br/>
              <w:t xml:space="preserve">тыс. руб.  </w:t>
              <w:br/>
              <w:t xml:space="preserve">(гр. 15) x </w:t>
              <w:br/>
              <w:t xml:space="preserve">x (гр. 16) </w:t>
              <w:br/>
              <w:t xml:space="preserve">---------- </w:t>
              <w:br/>
              <w:t xml:space="preserve">100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2</Characters>
  <CharactersWithSpaces>2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ов бюджетных ассигнований на исполнение принимаемых расходных обязательств по уплате нало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