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ланирова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2008 N 4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ъемов бюджетных ассигнований на исполнение приним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ходных обязательств плановым мет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512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от "__" ______ 20_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бюджетного планирования _________________________ по КСБ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    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бюджетного ассигнования     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партамент Минфина России      _________________________  по КС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(наименование курирующего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епартамента Минфина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России)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(с точностью до первого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сятичного знака)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541"/>
        <w:gridCol w:w="674"/>
        <w:gridCol w:w="676"/>
        <w:gridCol w:w="810"/>
        <w:gridCol w:w="810"/>
        <w:gridCol w:w="1215"/>
        <w:gridCol w:w="810"/>
        <w:gridCol w:w="1215"/>
        <w:gridCol w:w="1215"/>
        <w:gridCol w:w="1213"/>
      </w:tblGrid>
      <w:tr>
        <w:trPr>
          <w:trHeight w:val="480" w:hRule="atLeast"/>
          <w:cantSplit w:val="true"/>
        </w:trPr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ое </w:t>
              <w:br/>
              <w:t>ассигнова-</w:t>
              <w:br/>
              <w:t xml:space="preserve">ние       </w:t>
            </w:r>
          </w:p>
        </w:tc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ов по БК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- </w:t>
              <w:br/>
              <w:t>ный объ-</w:t>
              <w:br/>
              <w:t xml:space="preserve">ем бюд- </w:t>
              <w:br/>
              <w:t xml:space="preserve">жетного </w:t>
              <w:br/>
              <w:t>ассигно-</w:t>
              <w:br/>
              <w:t>вания на</w:t>
              <w:br/>
              <w:t>2009 год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- </w:t>
              <w:br/>
              <w:t>ный объ-</w:t>
              <w:br/>
              <w:t xml:space="preserve">ем бюд- </w:t>
              <w:br/>
              <w:t xml:space="preserve">жетного </w:t>
              <w:br/>
              <w:t>ассигно-</w:t>
              <w:br/>
              <w:t>вания на</w:t>
              <w:br/>
              <w:t>2010 год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- </w:t>
              <w:br/>
              <w:t>ный объ-</w:t>
              <w:br/>
              <w:t xml:space="preserve">ем бюд- </w:t>
              <w:br/>
              <w:t xml:space="preserve">жетного </w:t>
              <w:br/>
              <w:t>ассигно-</w:t>
              <w:br/>
              <w:t>вания на</w:t>
              <w:br/>
              <w:t>2011 год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 xml:space="preserve">дел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-</w:t>
              <w:br/>
              <w:t xml:space="preserve">вая  </w:t>
              <w:br/>
              <w:t xml:space="preserve">ста- </w:t>
              <w:br/>
              <w:t xml:space="preserve">ть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рас- </w:t>
              <w:br/>
              <w:t>ход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я</w:t>
              <w:br/>
              <w:t xml:space="preserve">сектора </w:t>
              <w:br/>
              <w:t>государ-</w:t>
              <w:br/>
              <w:t>ственно-</w:t>
              <w:br/>
              <w:t xml:space="preserve">го уп-  </w:t>
              <w:br/>
              <w:t>равления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6</Characters>
  <CharactersWithSpaces>2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Министерство финансов Российской Федерации</dc:creator>
  <dc:description/>
  <dc:language>en-US</dc:language>
  <cp:lastModifiedBy/>
  <dcterms:modified xsi:type="dcterms:W3CDTF">2011-10-30T13:37:00Z</dcterms:modified>
  <cp:revision>2</cp:revision>
  <dc:subject>Расчет</dc:subject>
  <dc:title>Расчет объемов бюджетных ассигнований на исполнение принимаемых расходных обязательств плановым метод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