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ланирова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год 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4.2008 N 4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асчет объемов (изменений объемов)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ассигнований на исполнение действующих расход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о выплате денежного содержания (денежного довольствия) &lt;*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│ </w:t>
      </w:r>
      <w:r>
        <w:rPr>
          <w:sz w:val="16"/>
          <w:szCs w:val="16"/>
        </w:rPr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Форма по ОКУД │050511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от "__" ______ 20__ г.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бъект бюджетного планирования _________________________ по КСБ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лавный распорядитель средств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едерального бюджета            _________________________  по ППП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ид бюджетного ассигнования     _________________________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епартамент Минфина России      _________________________  по КС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наименование курирующего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департамента Минфи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┬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юджетное │     Код расходов по БК      │                          2008 год                                 │                                            2009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ссигнова-│                             ├──────────────────┬───────┬───────┬───────┬───────┬────────────────┼────────────────┬────────────────┬──────────────────┬───────┬──────┬──────────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ие       │                             │базовая сумма для │коэффи-│коли-  │коэффи-│коли-  │объем бюджетного│объем бюджетного│справочно: объем│базовая сумма для │коэффи-│коли- │  расчетный объем  │измен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│                             │</w:t>
      </w:r>
      <w:r>
        <w:rPr>
          <w:sz w:val="16"/>
          <w:szCs w:val="16"/>
        </w:rPr>
        <w:t>расчета, тыс. руб.│циент  │чество │циент  │чество │ассигнования,   │ассигнования,   │бюджетного ас-  │расчета, тыс. руб.│циент  │чество│    бюджетного     │объе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───────┬───┼────┬────┬─────┬────┬────────┤     </w:t>
      </w:r>
      <w:r>
        <w:rPr>
          <w:sz w:val="16"/>
          <w:szCs w:val="16"/>
        </w:rPr>
        <w:t>(гр. 13)     │первой │месяцев│второй │месяцев│предусмотренный │утвержденный Фе-│сигнования, пре-│  (гр. 8) x (1 +  │индек- │меся- │   ассигнования,   │бюджетн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име-│код│раз-│под-│целе-│вид │операция│------------------│индек- │первой │индек- │второй │росписью расхо- │деральным зако- │дусмотренный    │ (гр. 9)) x (1 +  │сации  │цев   │     тыс. руб.     │го ассиг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ова- │   │дел │раз-│вая  │рас-│сектора │  1 + (гр. 9) x   │сации  │индек- │сации  │индек- │дов федерального│ном "О федераль-│росписью расхо- │    (гр. 11))     │оплаты │индек-│     (гр. 16)      │новани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ие   │   │    │дел │ста- │хо- │государ-│x (гр. 10) / 12 + │оплаты │сации  │оплаты │сации  │бюджета на 2008 │ном бюджете на  │дов федерального│                  │труда  │сации │         +         │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</w:t>
      </w:r>
      <w:r>
        <w:rPr>
          <w:sz w:val="16"/>
          <w:szCs w:val="16"/>
        </w:rPr>
        <w:t>тья  │дов │ственно-│ + (гр. 11) x (1 +│труда  │       │труда  │       │год и на плано- │2008 год и на   │бюджета на 2008 │                  │       │      │  (гр. 16) x (гр.  │(гр. 19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│    │</w:t>
      </w:r>
      <w:r>
        <w:rPr>
          <w:sz w:val="16"/>
          <w:szCs w:val="16"/>
        </w:rPr>
        <w:t>го уп-  │+ (гр. 9)) x (гр. │       │       │       │       │вый период 2009 │плановый период │год и на плано- │                  │       │      │  17) x (гр. 18)   │- (г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│    │</w:t>
      </w:r>
      <w:r>
        <w:rPr>
          <w:sz w:val="16"/>
          <w:szCs w:val="16"/>
        </w:rPr>
        <w:t>равления│      12) / 12    │       │       │       │       │и 2010 годов с  │2000 и 2010 го- │вый период 2009 │                  │       │      │-------------------│1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│    │        │                  │       │       │       │       │</w:t>
      </w:r>
      <w:r>
        <w:rPr>
          <w:sz w:val="16"/>
          <w:szCs w:val="16"/>
        </w:rPr>
        <w:t>учетом изменений│дов", тыс. руб. │и 2010 годов с  │                  │       │      │         12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│    │        │                  │       │       │       │       │</w:t>
      </w:r>
      <w:r>
        <w:rPr>
          <w:sz w:val="16"/>
          <w:szCs w:val="16"/>
        </w:rPr>
        <w:t>по состоянию на │                │учетом изменений│          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│    │        │                  │       │       │       │       │</w:t>
      </w:r>
      <w:r>
        <w:rPr>
          <w:sz w:val="16"/>
          <w:szCs w:val="16"/>
        </w:rPr>
        <w:t>_____ 2008 года,│                │по состоянию на │          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│    │        │                  │       │       │       │       │</w:t>
      </w:r>
      <w:r>
        <w:rPr>
          <w:sz w:val="16"/>
          <w:szCs w:val="16"/>
        </w:rPr>
        <w:t>тыс. руб.       │                │_____ 2008 года,│          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│    │        │                  │       │       │       │       │                │                │</w:t>
      </w:r>
      <w:r>
        <w:rPr>
          <w:sz w:val="16"/>
          <w:szCs w:val="16"/>
        </w:rPr>
        <w:t>тыс. руб.       │          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┼───┼────┼────┼─────┼────┼────────┼──────────────────┼───────┼───────┼───────┼───────┼────────────────┼────────────────┼────────────────┼──────────────────┼───────┼──────┼─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1  │ 2 │ 3  │ 4  │  5  │ 6  │   7    │        8         │   9   │  10   │   11  │  12   │       13       │       14       │       15       │        16        │  17   │  18  │         19        │   2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┼───┼────┼────┼─────┼────┼────────┼──────────────────┼───────┼───────┼───────┼───────┼────────────────┼────────────────┼────────────────┼──────────────────┼───────┼──────┼─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│    │        │                  │       │       │       │       │                │                │                │          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┼───┼────┼────┼─────┼────┼────────┼──────────────────┼───────┼───────┼───────┼───────┼────────────────┼────────────────┼────────────────┼──────────────────┼───────┼──────┼─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│    │        │                  │       │       │       │       │                │                │                │          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┼───┼────┼────┼─────┼────┼────────┼──────────────────┼───────┼───────┼───────┼───────┼────────────────┼────────────────┼────────────────┼──────────────────┼───────┼──────┼─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│    │        │                  │       │       │       │       │                │                │                │          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┴───┴────┴────┴─────┴────┴────────┴──────────────────┴───────┴───────┴───────┴───────┴────────────────┴────────────────┴────────────────┴──────────────────┴───────┴──────┴───────────────────┴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</w:t>
      </w:r>
      <w:r>
        <w:rPr>
          <w:sz w:val="16"/>
          <w:szCs w:val="16"/>
        </w:rPr>
        <w:t>2010 год                                             │                  2011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┼────────────────┬──────────────────────┬─────────┬───────┬──────┬─────────────────────┬─────────┼────────┬───────┬─────┬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м бюджетного│справочно: объем бюд- │ базовая │коэффи-│коли- │   расчетный объем   │изменение│базовая │коэффи-│коли-│   расчетный объ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ссигнования,   │жетного ассигнования, │сумма для│циент  │чество│     бюджетного      │объема   │ сумма  │циент  │чест-│      бюдже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твержденный Фе-│предусмотренный рос-  │расчета, │индек- │меся- │ ассигнования, тыс.  │бюджетно-│  для   │индек- │во   │  ассигнования, тыс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ральным зако- │писью расходов феде-  │тыс. руб.│сации  │цев   │        руб.         │го ассиг-│расчета,│сации  │меся-│        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 "О федераль-│рального бюджета на   │(гр. 16) │оплаты │индек-│      (гр. 23)       │нования, │  тыс.  │оплаты │цев  │       (гр. 28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 бюджете на  │2008 год и на плановый│ x (1 +  │труда  │сации │          +          │тыс. руб.│  руб.  │труда  │ин-  │          +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08 год и на   │период 2009 и 2010 го-│(гр. 17))│       │      │      (гр. 23) x     │(гр. 26) │(гр. 23)│       │дек- │     (гр. 28)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ановый период │дов с учетом изменений│         │       │      │х (гр. 24) x (гр. 25)│- (гр.   │ x (1 + │       │сации│ х (гр. 29) x (гр. 3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09 и 2010 го- │по состоянию на ______│         │       │      │---------------------│21)      │  (гр.  │       │     │ 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в", тыс. руб. │2008 года, тыс. руб.  │         │       │      │         12          │         │  24))  │       │     │          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┼────────────────┼──────────────────────┼─────────┼───────┼──────┼─────────────────────┼─────────┼────────┼───────┼─────┼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21       │          22          │   23    │  24   │  25  │         26          │   27    │   28   │  29   │ 30  │          3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┼────────────────┼──────────────────────┼─────────┼───────┼──────┼─────────────────────┼─────────┼────────┼───────┼─────┼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                 │         │       │      │                     │         │        │       │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┼────────────────┼──────────────────────┼─────────┼───────┼──────┼─────────────────────┼─────────┼────────┼───────┼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                 │         │       │      │                     │         │        │       │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┼────────────────┼──────────────────────┼─────────┼───────┼──────┼─────────────────────┼─────────┼────────┼───────┼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                 │         │       │      │                     │         │        │       │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┴────────────────┴──────────────────────┴─────────┴───────┴──────┴─────────────────────┴─────────┴────────┴───────┴─────┴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 _____________ ___________ 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должность) 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спользуется для случая двух индексаций в 2008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5</Words>
  <Characters>10469</Characters>
  <CharactersWithSpaces>8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Министерство финансов Российской Федерации</dc:creator>
  <dc:description/>
  <dc:language>en-US</dc:language>
  <cp:lastModifiedBy/>
  <dcterms:modified xsi:type="dcterms:W3CDTF">2011-10-30T13:37:00Z</dcterms:modified>
  <cp:revision>2</cp:revision>
  <dc:subject>Расчет</dc:subject>
  <dc:title>Расчет объемов (изменений объемов) бюджетных ассигнований на исполнение действующих расходных обязательств по выплате денежного содержания (денежного довольств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