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действующих расходных обязательств по уплате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сборов и обязательных платеж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 │     Код расходов по БК     │                                              2009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ва-│                            ├────────────────────┬────────────────────┬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    │                            │  объем налоговой   │ средняя налоговая  │            объем бюджетного ассиг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            │  </w:t>
      </w:r>
      <w:r>
        <w:rPr>
          <w:sz w:val="16"/>
          <w:szCs w:val="16"/>
        </w:rPr>
        <w:t>базы, тыс. руб.   │     ставка, %      │                      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┼────┬────┬──────┬────┬──────┼─────────────┬──────┼─────────────┬──────┼──────────────────┬───────────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код│раз-│под-│целе- │вид │опера-│значение, ис-│значе-│значение, ис-│значе-│ объем бюджетного │справочно: объем  │ расчетное │из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   │дел │раз-│вая   │рас-│ция   │пользованное │ние,  │пользованное │ние,  │  ассигнования,   │бюджетного ассиг- │ значение  │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   │    │дел │статья│хо- │секто-│для расчета  │ис-   │для расчета  │ис-   │   утвержденный   │нования, предус-  │ (гр. 9) x │(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</w:t>
      </w:r>
      <w:r>
        <w:rPr>
          <w:sz w:val="16"/>
          <w:szCs w:val="16"/>
        </w:rPr>
        <w:t>дов │ра    │бюджетного   │поль- │бюджетного   │поль- │   Федеральным    │мотренный росписью│x (гр. 11) │14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госу- │ассигнования,│зуемое│ассигнования,│зуемое│    законом "О    │расходов федераль-│-----------│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дарст-│утвержденного│для   │утвержденного│для   │   федеральном    │ного бюджета на   │    100    │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венно-│Федеральным  │расче-│Федеральным  │расче-│ бюджете на 2008  │2008 год и на пла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го уп-│законом "О   │та    │законом "О   │та    │год и на плановый │новый период 2009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равле-│федеральном  │      │федеральном  │      │период 2009 и 2010│и 2010 годов с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ния   │бюджете на   │      │бюджете на   │      │      годов"      │учетом изменени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</w:t>
      </w:r>
      <w:r>
        <w:rPr>
          <w:sz w:val="16"/>
          <w:szCs w:val="16"/>
        </w:rPr>
        <w:t>2008 год и на│      │2008 год и на│      │(гр. 8) x (гр. 10)│по состоянию н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</w:t>
      </w:r>
      <w:r>
        <w:rPr>
          <w:sz w:val="16"/>
          <w:szCs w:val="16"/>
        </w:rPr>
        <w:t>плановый     │      │плановый     │      │------------------│________ 2008 год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</w:t>
      </w:r>
      <w:r>
        <w:rPr>
          <w:sz w:val="16"/>
          <w:szCs w:val="16"/>
        </w:rPr>
        <w:t>период 2009 и│      │период 2009 и│      │       100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</w:t>
      </w:r>
      <w:r>
        <w:rPr>
          <w:sz w:val="16"/>
          <w:szCs w:val="16"/>
        </w:rPr>
        <w:t>2010 годов"  │      │2010 годов"  │      │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──────┼──────┼─────────────┼──────┼──────────────────┼────────────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 2 │ 3  │ 4  │  5   │ 6  │  7   │      8      │   9  │     10      │  11  │        12        │        13        │    14     │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──────┼──────┼─────────────┼──────┼──────────────────┼────────────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      │      │             │      │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──────┼──────┼─────────────┼──────┼──────────────────┼────────────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      │      │             │      │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──────┼──────┼─────────────┼──────┼──────────────────┼────────────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      │      │             │      │           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┴────┴────┴──────┴────┴──────┴─────────────┴──────┴─────────────┴──────┴──────────────────┴──────────────────┴───────────┴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2010 год                                               │     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────┬────────────────────┬───────────────────────────────────────────────────────────┼─────┬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м налоговой   │ средняя налоговая  │          объем бюджетного ассигнования, тыс. руб.         │объем│средняя│  расчетный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зы, тыс. руб.   │     ставка, %      │                                                           │нало-│налого-│  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┬──────┼─────────────┬──────┼────────────────────┬────────────────────┬──────────┬──────┤</w:t>
      </w:r>
      <w:r>
        <w:rPr>
          <w:sz w:val="16"/>
          <w:szCs w:val="16"/>
        </w:rPr>
        <w:t>говой│вая    │   ассиг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е, ис-│значе-│значение, ис-│значе-│  объем бюджетного  │справочно: объем    │расчетное │изме- │базы,│ставка,│    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ное │ние,  │пользованное │ние,  │   ассигнования,    │бюджетного ассигно- │ значение │нение │тыс. │%      │(гр. 24) x (гр. 2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расчета  │ис-   │для расчета  │ис-   │    утвержденный    │вания, предусмотрен-│(гр. 17) x│(гр.  │руб. │       │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го   │поль- │бюджетного   │поль- │Федеральным законом │ный росписью расхо- │x (гр. 19)│22 -  │     │       │        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я,│зуемое│ассигнования,│зуемое│   "О федеральном   │дов федерального    │----------│гр.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го│для   │утвержденного│для   │бюджете на 2008 год │бюджета на 2008 год │   100    │20)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 │расче-│Федеральным  │расче-│   и на плановый    │и на плановый период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м "О   │та    │законом "О   │та    │ период 2009 и 2010 │2009 и 2010 годов с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м  │      │федеральном  │      │       годов"       │учетом изменений по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е на   │      │бюджете на   │      │(гр. 16) x (гр. 18) │состоянию на _______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8 год и на│      │2008 год и на│      │------------------- │2008 года          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й     │      │плановый     │      │        100         │                   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 2009 и│      │период 2009 и│      │                    │                   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0 годов"  │      │2010 годов"  │      │                    │                    │          │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───────┼────────────────────┼──────────┼──────┼─────┼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6      │  17  │     18      │  19  │         20         │         21         │    22    │  23  │ 24  │  25   │        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───────┼────────────────────┼──────────┼──────┼─────┼───────┼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       │                    │          │      │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───────┼────────────────────┼──────────┼──────┼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       │                    │          │      │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───────┼────────────────────┼──────────┼──────┼─────┼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       │                    │          │      │     │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┴─────────────┴──────┴─────────────┴──────┴────────────────────┴────────────────────┴──────────┴──────┴─────┴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82</Characters>
  <CharactersWithSpaces>8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по уплате налогов, сборов и обязатель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