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Расчет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изменений объемов)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ействующих расходных обязательств нормативным метод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51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           _________________________  по ППП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бюджетного ассигнования     _________________________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партамент Минфина России      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курирующего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департамента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───────────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ое │     Код расходов по БК     │Наиме- │                                       2009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ссигнова-│                            │нование├────────────────────┬────────────────────┬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    │                            │единицы│ норматив, тыс. руб.│    численность     │    объем бюджетного ассигнования,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                │</w:t>
      </w:r>
      <w:r>
        <w:rPr>
          <w:sz w:val="16"/>
          <w:szCs w:val="16"/>
        </w:rPr>
        <w:t>измере-│                    │   физических л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┬───┼────┬────┬──────┬────┬──────┤</w:t>
      </w:r>
      <w:r>
        <w:rPr>
          <w:sz w:val="16"/>
          <w:szCs w:val="16"/>
        </w:rPr>
        <w:t>ния    ├─────────────┬──────┼─────────────┬──────┼─────────────┬─────────────┬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-│код│раз-│под-│целе- │вид │опера-│числен-│значение, ис-│значе-│значение, ис-│значе-│объем бюджет-│справочно:   │расчетное │изме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а- │   │дел │раз-│вая   │рас-│ция   │ности  │пользованное │ние,  │пользованное │ние,  │ного ассигно-│объем бюджет-│ значение │(гр. 15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е   │   │    │дел │статья│хо- │секто-│физи-  │для расчета  │ис-   │для расчета  │ис-   │вания, утвер-│ного ассигно-│(гр. 10) x│ гр. 1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</w:t>
      </w:r>
      <w:r>
        <w:rPr>
          <w:sz w:val="16"/>
          <w:szCs w:val="16"/>
        </w:rPr>
        <w:t>дов │ра    │ческих │бюджетного   │поль- │бюджетного   │поль- │жденный Феде-│вания, преду-│ (гр. 1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госу- │лиц    │ассигнования,│зуемое│ассигнования,│зуемое│ральным зако-│смотренный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дарст-│       │утвержденного│для   │утвержденного│для   │ном "О феде- │росписью рас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венно-│       │Федеральным  │расче-│Федеральным  │расче-│ральном бюд- │ходов феде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го уп-│       │законом "О   │та    │законом "О   │та    │жете на 2008 │рального бюд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равле-│       │федеральном  │      │федеральном  │      │год и на пла-│жета на 2008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</w:t>
      </w:r>
      <w:r>
        <w:rPr>
          <w:sz w:val="16"/>
          <w:szCs w:val="16"/>
        </w:rPr>
        <w:t>ния   │       │бюджете на   │      │бюджете на   │      │новый период │год и на пла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</w:t>
      </w:r>
      <w:r>
        <w:rPr>
          <w:sz w:val="16"/>
          <w:szCs w:val="16"/>
        </w:rPr>
        <w:t>2008 год и на│      │2008 год и на│      │2009 и 2010  │новый пери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</w:t>
      </w:r>
      <w:r>
        <w:rPr>
          <w:sz w:val="16"/>
          <w:szCs w:val="16"/>
        </w:rPr>
        <w:t>плановый     │      │плановый     │      │годов" (гр.  │2009 и 201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</w:t>
      </w:r>
      <w:r>
        <w:rPr>
          <w:sz w:val="16"/>
          <w:szCs w:val="16"/>
        </w:rPr>
        <w:t>период 2009 и│      │период 2009 и│      │9) x (гр. 11)│годов с уче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</w:t>
      </w:r>
      <w:r>
        <w:rPr>
          <w:sz w:val="16"/>
          <w:szCs w:val="16"/>
        </w:rPr>
        <w:t>2010 годов"  │      │2010 годов"  │      │             │том изменени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             │      │             │      │             │</w:t>
      </w:r>
      <w:r>
        <w:rPr>
          <w:sz w:val="16"/>
          <w:szCs w:val="16"/>
        </w:rPr>
        <w:t>по состоянию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             │      │             │      │             │</w:t>
      </w:r>
      <w:r>
        <w:rPr>
          <w:sz w:val="16"/>
          <w:szCs w:val="16"/>
        </w:rPr>
        <w:t>на __________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             │      │             │      │             │</w:t>
      </w:r>
      <w:r>
        <w:rPr>
          <w:sz w:val="16"/>
          <w:szCs w:val="16"/>
        </w:rPr>
        <w:t>2008 год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─┼────┼──────┼───────┼─────────────┼──────┼─────────────┼──────┼─────────────┼─────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 │ 2 │ 3  │ 4  │  5   │ 6  │  7   │   8   │      9      │  10  │     11      │  12  │     13      │     14      │    15    │   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─┼────┼──────┼───────┼─────────────┼──────┼─────────────┼──────┼─────────────┼─────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             │      │             │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─┼────┼──────┼───────┼─────────────┼──────┼─────────────┼──────┼─────────────┼─────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             │      │             │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┼──────┼────┼──────┼───────┼─────────────┼──────┼─────────────┼──────┼─────────────┼─────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│      │    │      │       │             │      │             │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┴───┴────┴────┴──────┴────┴──────┴───────┴─────────────┴──────┴─────────────┴──────┴─────────────┴─────────────┴──────────┴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┬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2010 год                                          │      2011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───────┬────────────────────┬────────────────────────────────────────────────┼──────┬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орматив,     │    численность     │   объем бюджетного ассигнования, тыс. руб.     │норма-│чис- │расч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тыс. руб.     │   физических лиц   │                                                │тив,  │лен- 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┬──────┼─────────────┬──────┼─────────────┬─────────────┬──────────┬─────────┤</w:t>
      </w:r>
      <w:r>
        <w:rPr>
          <w:sz w:val="16"/>
          <w:szCs w:val="16"/>
        </w:rPr>
        <w:t>тыс.  │ность│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ение, ис-│значе-│значение, ис-│значе-│объем бюджет-│справочно:   │расчетное │изменение│руб.  │физи-│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ное │ние,  │пользованное │ние,  │ного ассигно-│объем бюджет-│ значение │(гр. 23 -│      │чес- │ного а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расчета  │ис-   │для расчета  │ис-   │вания, утвер-│ного ассигно-│(гр. 18) x│ гр. 21) │      │ких  │сигнов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ного   │поль- │бюджетного   │поль- │жденный Феде-│вания, преду-│ (гр. 20) │         │      │лиц  │ния, тыс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я,│зуемое│ассигнования,│зуемое│ральным зако-│смотренный   │          │         │      │     │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ого│для   │утвержденного│для   │ном "О феде- │росписью рас-│          │         │      │     │(гр. 2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м  │расче-│Федеральным  │расче-│ральном бюд- │ходов феде-  │          │         │      │     │х (г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ом "О   │та    │законом "О   │та    │жете на 2008 │рального бюд-│          │         │      │     │2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м  │      │федеральном  │      │год и на пла-│жета на 2008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е на   │      │бюджете на   │      │новый период │год и на пла-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8 год и на│      │2008 год и на│      │2009 и 2010  │новый период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овый     │      │плановый     │      │годов" (гр.  │2009 и 2010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 2009 и│      │период 2009 и│      │17) x (гр.   │годов с уче-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10 годов"  │      │2010 годов"  │      │19)          │том изменений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│</w:t>
      </w:r>
      <w:r>
        <w:rPr>
          <w:sz w:val="16"/>
          <w:szCs w:val="16"/>
        </w:rPr>
        <w:t>по состоянию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│</w:t>
      </w:r>
      <w:r>
        <w:rPr>
          <w:sz w:val="16"/>
          <w:szCs w:val="16"/>
        </w:rPr>
        <w:t>на __________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│</w:t>
      </w:r>
      <w:r>
        <w:rPr>
          <w:sz w:val="16"/>
          <w:szCs w:val="16"/>
        </w:rPr>
        <w:t>2008 года    │          │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┼──────┼─────────────┼──────┼─────────────┼─────────────┼──────────┼─────────┼──────┼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7      │  18  │     19      │  20  │     21      │     22      │    23    │   24    │  25  │ 26  │   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┼──────┼─────────────┼──────┼─────────────┼─────────────┼──────────┼─────────┼──────┼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│             │          │   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┼──────┼─────────────┼──────┼─────────────┼─────────────┼──────────┼───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│             │          │   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┼─────────────┼──────┼─────────────┼──────┼─────────────┼─────────────┼──────────┼───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│      │             │             │          │   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┴─────────────┴──────┴─────────────┴──────┴─────────────┴─────────────┴──────────┴─────────┴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1</Words>
  <Characters>9775</Characters>
  <CharactersWithSpaces>8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объемов (изменений объемов) бюджетных ассигнований на исполнение действующих расходных обязательств нормативным мет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