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Расчет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изменений объемов) бюджетных ассигнований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действующих расходных обязательств методом индексации &lt;*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</w:t>
      </w:r>
      <w:r>
        <w:rPr>
          <w:sz w:val="16"/>
          <w:szCs w:val="16"/>
        </w:rPr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Форма по ОКУД │05051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от "__" 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бъект бюджетного планирования _________________________ по КСБ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едерального бюджета            _________________________  по ППП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ид бюджетного ассигнования     _________________________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епартамент Минфина России      _________________________  по КС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курирующего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департамента Минф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┬───────────────────────────┬────────────────────────┬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┬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ное│    Код расходов по БК     │       2008 год         │                             2009 год                            │                             2010 год                            │       2011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ссигно- │                           ├──────────┬─────────────┼───────────────────┬─────────────────────────────────────────────┼───────────────────┬─────────────────────────────────────────────┼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ание    │                           │объем бюд-│объем бюджет-│      индекс, %    │   объем бюджетного ассигнования, тыс. руб.  │     индекс, %     │  объем бюджетного ассигнования, тыс. руб.   │ин-  │  расчет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┬───┼────┬────┬─────┬────┬──────┤</w:t>
      </w:r>
      <w:r>
        <w:rPr>
          <w:sz w:val="16"/>
          <w:szCs w:val="16"/>
        </w:rPr>
        <w:t>жетного   │ного ассигно-├────────────┬──────┼──────────┬─────────────┬──────────┬─────────┼────────────┬──────┼──────────┬─────────────┬──────────┬─────────┤декс,│    объ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- │код│раз-│под-│целе-│вид │опера-│ассигнова-│вания, преду-│справочно:  │зна-  │объем бюд-│справочно:   │расчетное │изменение│справочно:  │зна-  │объем бюд-│справочно:   │расчетное │изменение│%    │  бюдж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но-│   │дел │раз-│вая  │рас-│ция   │ния, ут-  │смотренный   │значение,   │чение,│жетного   │объем бюджет-│ значение │(гр. 14 -│значение,   │чение,│жетного   │объем бюджет-│ значение │(гр. 20 -│     │ассигнован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ание│   │    │дел │ста- │хо- │секто-│вержденный│росписью рас-│использован-│ис-   │ассигнова-│ного ассигно-│(гр. 9) x │ гр. 12) │использован-│ис-   │ассигнова-│ного ассигно-│(гр. 14) x│ гр. 18) │     │  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</w:t>
      </w:r>
      <w:r>
        <w:rPr>
          <w:sz w:val="16"/>
          <w:szCs w:val="16"/>
        </w:rPr>
        <w:t>тья  │дов │ра го-│Федераль- │ходов феде-  │ное для рас-│поль- │ния, ут-  │вания, пре-  │x (гр. 11)│         │ное для рас-│поль- │ния, ут-  │вания, пре-  │x (гр. 17)│         │     │ (гр. 20)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</w:t>
      </w:r>
      <w:r>
        <w:rPr>
          <w:sz w:val="16"/>
          <w:szCs w:val="16"/>
        </w:rPr>
        <w:t>судар-│ным зако- │рального бюд-│чета бюджет-│зуемое│вержденный│дусмотренный │----------│         │чета бюджет-│зуемое│вержденный│дусмотренный │----------│         │     │ x (гр. 2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</w:t>
      </w:r>
      <w:r>
        <w:rPr>
          <w:sz w:val="16"/>
          <w:szCs w:val="16"/>
        </w:rPr>
        <w:t>ствен-│ном "О фе-│жета на 2008 │ного ассиг- │для   │Федераль- │росписью рас-│   100    │         │ного ассиг- │для   │Федераль- │росписью рас-│   100    │         │     │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</w:t>
      </w:r>
      <w:r>
        <w:rPr>
          <w:sz w:val="16"/>
          <w:szCs w:val="16"/>
        </w:rPr>
        <w:t>ного  │деральном │год и на пла-│нования, ут-│расче-│ным зако- │ходов феде-  │          │         │нования, ут-│расче-│ным зако- │ходов феде-  │          │         │     │    1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</w:t>
      </w:r>
      <w:r>
        <w:rPr>
          <w:sz w:val="16"/>
          <w:szCs w:val="16"/>
        </w:rPr>
        <w:t>управ-│бюджете на│новый период │вержденного │та    │ном "О    │рального     │          │         │вержденного │та    │ном "О    │рального     │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</w:t>
      </w:r>
      <w:r>
        <w:rPr>
          <w:sz w:val="16"/>
          <w:szCs w:val="16"/>
        </w:rPr>
        <w:t>ления │2008 год и│2009 и 2010  │Федеральным │      │федераль- │бюджета на   │          │         │Федеральным │      │федераль- │бюджета на   │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на плано- │годов с уче- │законом "О  │      │ном бюдже-│2008 год и   │          │         │законом "О  │      │ном бюдже-│2008 год и   │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вый период│том изменений│федеральном │      │те на 2008│на плановый  │          │         │федеральном │      │те на 2008│на плановый  │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2009 и    │по состоянию │бюджете на  │      │год и на  │период 2009  │          │         │бюджете на  │      │год и на  │период 2009  │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2010 го-  │на __________│2008 год и  │      │плановый  │и 2010 годов │          │         │2008 год и  │      │плановый  │и 2010 годов │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</w:t>
      </w:r>
      <w:r>
        <w:rPr>
          <w:sz w:val="16"/>
          <w:szCs w:val="16"/>
        </w:rPr>
        <w:t>дов"      │2008 года,   │на плановый │      │период    │с учетом из- │          │         │на плановый │      │период    │с учетом из- │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          │</w:t>
      </w:r>
      <w:r>
        <w:rPr>
          <w:sz w:val="16"/>
          <w:szCs w:val="16"/>
        </w:rPr>
        <w:t>тыс. руб.    │период 2009 │      │2009 и    │менений по   │          │         │период 2009 │      │2009 и    │менений по   │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          │             │</w:t>
      </w:r>
      <w:r>
        <w:rPr>
          <w:sz w:val="16"/>
          <w:szCs w:val="16"/>
        </w:rPr>
        <w:t>и 2010 го-  │      │2010 го-  │состоянию на │          │         │и 2010 го-  │      │2010 го-  │состоянию на │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          │             │</w:t>
      </w:r>
      <w:r>
        <w:rPr>
          <w:sz w:val="16"/>
          <w:szCs w:val="16"/>
        </w:rPr>
        <w:t>дов"        │      │дов"      │__ 2008 года │          │         │дов"        │      │дов"      │__ 2008 года │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┼────┼────┼─────┼────┼──────┼──────────┼─────────────┼────────────┼──────┼──────────┼─────────────┼──────────┼─────────┼────────────┼──────┼──────────┼─────────────┼──────────┼─────────┼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  │ 2 │ 3  │ 4  │  5  │ 6  │  7   │    8     │      9      │     10     │  11  │    12    │      13     │    14    │   15    │     16     │  17  │    18    │     19      │    20    │   21    │ 22  │      2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┼────┼────┼─────┼────┼──────┼──────────┼─────────────┼────────────┼──────┼──────────┼─────────────┼──────────┼─────────┼────────────┼──────┼──────────┼─────────────┼──────────┼─────────┼─────┼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          │             │            │      │          │             │          │         │            │      │          │             │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┼────┼────┼─────┼────┼──────┼──────────┼─────────────┼────────────┼──────┼──────────┼─────────────┼──────────┼─────────┼────────────┼──────┼──────────┼─────────────┼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          │             │            │      │          │             │          │         │            │      │          │             │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┼────┼────┼─────┼────┼──────┼──────────┼─────────────┼────────────┼──────┼──────────┼─────────────┼──────────┼─────────┼────────────┼──────┼──────────┼─────────────┼──────────┼───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│    │    │     │    │      │          │             │            │      │          │             │          │         │            │      │          │             │          │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┴───┴────┴────┴─────┴────┴──────┴──────────┴─────────────┴────────────┴──────┴──────────┴─────────────┴──────────┴─────────┴────────────┴──────┴──────────┴─────────────┴──────────┴─────────┴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спользуется для расчета методом индексации бюджетных ассигнований на 2009 - 2011 годы на реализацию решений, учтенных при уточнении ведомственной структуры расходов федерального бюджета на 2008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3</Words>
  <Characters>8782</Characters>
  <CharactersWithSpaces>7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финансов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объемов (изменений объемов) бюджетных ассигнований на исполнение действующих расходных обязательств методом индексации (для расчета бюджетных ассигнований на 2009–2011 годы на реализацию решений, учтенных при уточнении ведомственной структуры расх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