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асчет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изменений объемов)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действующих расходных обязательств методом индекс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51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           _________________________  по ППП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бюджетного ассигнования     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ое│    Код расходов по БК     │                            2009 год                             │                             2010 год                              │       201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ссигно- │                           ├───────────────────┬─────────────────────────────────────────────┼───────────────────┬───────────────────────────────────────────────┼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ние    │                           │      индекс, %    │   объем бюджетного ассигнования, тыс. руб.  │     индекс, %     │   объем бюджетного ассигнования, тыс. руб.    │ин-  │  расче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┼────┬────┬─────┬────┬──────┼────────────┬──────┼──────────┬─────────────┬──────────┬─────────┼────────────┬──────┼──────────┬─────────────┬────────────┬─────────┤</w:t>
      </w:r>
      <w:r>
        <w:rPr>
          <w:sz w:val="16"/>
          <w:szCs w:val="16"/>
        </w:rPr>
        <w:t>декс,│    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- │код│раз-│под-│целе-│вид │опера-│значение,   │зна-  │объем бюд-│объем бюджет-│расчетное │изменение│значение,   │зна-  │объем бюд-│объем бюджет-│ расчетное  │изменение│%    │  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но-│   │дел │раз-│вая  │рас-│ция   │использован-│чение,│жетного   │ного ассигно-│ значение │(гр. 12 -│использован-│чение,│жетного   │ного ассигно-│  значение  │(гр. 18 -│     │ассигнова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ние│   │    │дел │ста- │хо- │секто-│ное для рас-│ис-   │ассигнова-│вания, пре-  │(гр. 11) x│ гр. 10) │ное для рас-│ис-   │ассигнова-│вания, пре-  │ (гр. 17) x │ гр. 16) │     │ 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</w:t>
      </w:r>
      <w:r>
        <w:rPr>
          <w:sz w:val="16"/>
          <w:szCs w:val="16"/>
        </w:rPr>
        <w:t>тья  │дов │ра го-│чета бюджет-│поль- │ния, ут-  │дусмотренный │x (гр. 9) │         │чета бюджет-│поль- │ния, ут-  │дусмотренный │ x (гр. 15) │         │     │  (гр. 18)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судар-│ного ассиг- │зуемое│вержденный│росписью рас-│----------│         │ного ассиг- │зуемое│вержденный│росписью рас-│------------│         │     │  x (гр. 2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ствен-│нования, ут-│для   │Федераль- │ходов феде-  │ (гр. 8)  │         │нования, ут-│для   │Федераль- │ходов феде-  │  (гр. 14)  │         │     │ 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ного  │вержденного │расче-│ным зако- │рального     │          │         │вержденного │расче-│ным зако- │рального     │      +     │         │     │     1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управ-│Федеральным │та    │ном "О    │бюджета на   │          │         │Федеральным │та    │ном "О    │бюджета на   │ (гр. 13) x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ления │законом "О  │      │федераль- │2008 год и   │          │         │законом "О  │      │федераль- │2008 год и   │ x (гр. 15)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федеральном │      │ном бюдже-│на плановый  │          │         │федеральном │      │ном бюдже-│на плановый  │------------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бюджете на  │      │те на 2008│период 2009  │          │         │бюджете на  │      │те на 2008│период 2009  │    100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2008 год и  │      │год и на  │и 2010 годов │          │         │2008 год и  │      │год и на  │и 2010 годов 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на плановый │      │плановый  │с учетом из- │          │         │на плановый │      │плановый  │с учетом из- 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период 2009 │      │период    │менений по   │          │         │период 2009 │      │период    │менений по   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и 2010 го-  │      │2009 и    │состоянию на │          │         │и 2010 го-  │      │2009 и    │состоянию на 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дов"        │      │2010 го-  │__ 2008 года │          │         │дов"        │      │2010 го-  │__ 2008 года 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  │      │</w:t>
      </w:r>
      <w:r>
        <w:rPr>
          <w:sz w:val="16"/>
          <w:szCs w:val="16"/>
        </w:rPr>
        <w:t>дов"      │             │          │         │            │      │дов"      │             │ 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──┼──────┼──────────┼─────────────┼──────────┼─────────┼────────────┼──────┼──────────┼─────────────┼────────────┼─────────┼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│ 2 │ 3  │ 4  │  5  │ 6  │  7   │      8     │  9   │    10    │      11     │    12    │   13    │     14     │  15  │    16    │     17      │     18     │   29    │ 20  │    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──┼──────┼──────────┼─────────────┼──────────┼─────────┼────────────┼──────┼──────────┼─────────────┼────────────┼─────────┼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  │      │          │             │          │         │            │      │          │             │ 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──┼──────┼──────────┼─────────────┼──────────┼─────────┼────────────┼──────┼──────────┼─────────────┼─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  │      │          │             │          │         │            │      │          │             │ 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──┼──────┼──────────┼─────────────┼──────────┼─────────┼────────────┼──────┼──────────┼─────────────┼──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  │      │          │             │          │         │            │      │          │             │  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┴────┴────┴─────┴────┴──────┴────────────┴──────┴──────────┴─────────────┴──────────┴─────────┴────────────┴──────┴──────────┴─────────────┴────────────┴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7</Characters>
  <CharactersWithSpaces>6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(изменений объемов) бюджетных ассигнований на исполнение действующих расходных обязательств методом индек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