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Расчет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изменений объемов) бюджетных ассигнований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ействующих расходных обязательств по со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беспечению населения (публичные обязательств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</w:t>
      </w:r>
      <w:r>
        <w:rPr>
          <w:sz w:val="16"/>
          <w:szCs w:val="16"/>
        </w:rPr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Форма по ОКУД │050511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от "__" 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бъект бюджетного планирования _________________________ по КСБ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едерального бюджета            _________________________  по ППП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ид бюджетного ассигнования     _________________________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епартамент Минфина России      _________________________  по КС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курирующего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департамента Минф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┬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ное│    Код расходов по БК     │                                  2009 год                                   │                                    2010 год                                   │        2011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ссигно- │                           ├──────────────────────────────┬──────────────────────────────────────────────┼───────────────────────────────┬───────────────────────────────────────────────┼─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ание    │                           │   числен ность получателей,  │    объем бюджетного ассигнования, тыс. руб.  │ численность получателей, чел. │    объем бюджетного ассигнования, тыс. руб.   │численность │расчет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    │              </w:t>
      </w:r>
      <w:r>
        <w:rPr>
          <w:sz w:val="16"/>
          <w:szCs w:val="16"/>
        </w:rPr>
        <w:t>чел.            │                                              │                               │                                               │получателей,│объем бюд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┬───┼────┬────┬─────┬────┬──────┼──────────┬─────────┬─────────┼───────────┬──────────┬────────────┬──────────┼───────────┬─────────┬─────────┼───────────┬──────────┬────────────┬───────────┤   </w:t>
      </w:r>
      <w:r>
        <w:rPr>
          <w:sz w:val="16"/>
          <w:szCs w:val="16"/>
        </w:rPr>
        <w:t>чел.     │ж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- │код│раз-│под-│целе-│вид │опера-│значение, │значение,│изменение│объем бюд- │справочно:│ изменение  │расчетное │значение,  │значение,│изменение│объем бюд- │справочно:│ изменение  │ расчетное │            │ассигнов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но-│   │дел │раз-│вая  │рас-│ция   │использо- │исполь-  │(гр. 9 - │жетного    │объем бюд-│ (гр. 11) x │ значение │использо-  │использу-│(гр. 16 -│жетного    │объем бюд-│ (гр. 18) x │ значение  │            │ния, тыс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ание│   │    │дел │ста- │хо- │секто-│ванное для│зуемое   │  гр. 8) │ассигнова- │жетного   │ x (гр. 10) │(гр. 11 + │ванное для │емое для │ гр. 15) │ассигнова- │жетного   │ x (гр. 17) │ (гр. 18 + │            │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</w:t>
      </w:r>
      <w:r>
        <w:rPr>
          <w:sz w:val="16"/>
          <w:szCs w:val="16"/>
        </w:rPr>
        <w:t>тья  │дов │ра го-│расчета   │для рас- │         │ния, ут-   │ассигнова-│------------│  гр. 13) │расчета    │расчета  │         │ния, ут-   │ассигнова-│------------│  гр. 20)  │            │(гр. 21)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</w:t>
      </w:r>
      <w:r>
        <w:rPr>
          <w:sz w:val="16"/>
          <w:szCs w:val="16"/>
        </w:rPr>
        <w:t>судар-│бюджетного│чета     │         │вержденный │ния, пре- │  (гр. 8)   │          │бюджетного │         │         │вержденный │ния, пре- │  (гр. 15)  │           │            │x (гр. 2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</w:t>
      </w:r>
      <w:r>
        <w:rPr>
          <w:sz w:val="16"/>
          <w:szCs w:val="16"/>
        </w:rPr>
        <w:t>ствен-│ассигнова-│         │         │Федеральным│дусмотрен-│            │          │ассигнова- │         │         │Федеральным│дусмотрен-│            │           │            │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</w:t>
      </w:r>
      <w:r>
        <w:rPr>
          <w:sz w:val="16"/>
          <w:szCs w:val="16"/>
        </w:rPr>
        <w:t>ного  │ния, ут-  │         │         │законом "О │ный рос-  │            │          │ния, ут-   │         │         │законом "О │ный рос-  │            │           │            │ (гр. 1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</w:t>
      </w:r>
      <w:r>
        <w:rPr>
          <w:sz w:val="16"/>
          <w:szCs w:val="16"/>
        </w:rPr>
        <w:t>управ-│вержден-  │         │         │федеральном│писью рас-│            │          │вержденного│         │         │федеральном│писью рас-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</w:t>
      </w:r>
      <w:r>
        <w:rPr>
          <w:sz w:val="16"/>
          <w:szCs w:val="16"/>
        </w:rPr>
        <w:t>ления │ного      │         │         │бюджете на │ходов фе- │            │          │Федеральным│         │         │бюджете на │ходов фе-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Федераль- │         │         │2008 год и │дерального│            │          │законом "О │         │         │2008 год и │дерального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ным зако- │         │         │на плановый│бюджета на│            │          │федеральном│         │         │на плановый│бюджета на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ном "О    │         │         │период     │2008 год  │            │          │бюджете на │         │         │период     │2008 год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федераль- │         │         │2009 и 2010│и на пла- │            │          │2008 год и │         │         │2009 и 2010│и на пла-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ном бюд-  │         │         │годов"     │новый пе- │            │          │на плановый│         │         │годов"     │новый пе-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жете на   │         │         │           │риод 2009 │            │          │период 2009│         │         │           │риод 2009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2008 год  │         │         │           │и 2010 го-│            │          │и 2010 го- │         │         │           │и 2010 го-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и на пла- │         │         │           │дов с уче-│            │          │дов"       │         │         │           │дов с уче-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новый пе- │         │         │           │том изме- │            │          │           │         │         │           │том изме-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риод 2009 │         │         │           │нений по  │            │          │           │         │         │           │нений по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и 2010    │         │         │           │состоянию │            │          │           │         │         │           │состоянию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годов"    │         │         │           │на ______ │            │          │           │         │         │           │на ______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          │         │         │           │</w:t>
      </w:r>
      <w:r>
        <w:rPr>
          <w:sz w:val="16"/>
          <w:szCs w:val="16"/>
        </w:rPr>
        <w:t>2008 года │            │          │           │         │         │           │2008 года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┼────┼────┼─────┼────┼──────┼──────────┼─────────┼─────────┼───────────┼──────────┼────────────┼──────────┼───────────┼─────────┼─────────┼───────────┼──────────┼────────────┼───────────┼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  │ 2 │ 3  │ 4  │  5  │ 6  │  7   │    8     │    9    │   10    │    11     │   12     │     13     │    14    │    15     │   16    │   17    │     18    │   19     │     20     │    21     │     22     │    2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┼────┼────┼─────┼────┼──────┼──────────┼─────────┼─────────┼───────────┼──────────┼────────────┼──────────┼───────────┼─────────┼─────────┼───────────┼──────────┼────────────┼───────────┼─────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          │         │         │           │          │            │          │           │         │         │           │          │   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┼────┼────┼─────┼────┼──────┼──────────┼─────────┼─────────┼───────────┼──────────┼────────────┼──────────┼───────────┼─────────┼─────────┼───────────┼──────────┼───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          │         │         │           │          │            │          │           │         │         │           │          │   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┼────┼────┼─────┼────┼──────┼──────────┼─────────┼─────────┼───────────┼──────────┼────────────┼──────────┼───────────┼─────────┼─────────┼───────────┼──────────┼────────────┼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          │         │         │           │          │            │          │           │         │         │           │          │            │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┴───┴────┴────┴─────┴────┴──────┴──────────┴─────────┴─────────┴───────────┴──────────┴────────────┴──────────┴───────────┴─────────┴─────────┴───────────┴──────────┴────────────┴───────────┴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2</Words>
  <Characters>10046</Characters>
  <CharactersWithSpaces>8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финансов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объемов (изменений объемов) бюджетных ассигнований на исполнение действующих расходных обязательств по социальному обеспечению населения (публичные обязатель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