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Расчет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изменений объемов) бюджетных ассигнований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ействующих расходных обязательств плановым методо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</w:t>
      </w:r>
      <w:r>
        <w:rPr>
          <w:sz w:val="18"/>
          <w:szCs w:val="18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Форма по ОКУД │05051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от "__" ______ 20_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бъект бюджетного планирования _________________________ по КСБ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едерального бюджета            _________________________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бюджетного ассигнования     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епартамент Минфина России      _________________________  по КС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наименование курирующего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департамента Минфина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России)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тыс. руб.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 точностью до первого     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есятичного знака)              _________________________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┬───────────────────────────┬──────────────────────────────────────────┬───────────────────────────────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юджетное│    Код расходов по БК     │                  2009 год                │                  2010 год                │ 20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ссигно- │                           │                                          │                                          │ 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ание    │                           │   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┬───┼────┬────┬─────┬────┬──────┼─────────────┬─────────────┬──────┬───────┼─────────────┬─────────────┬──────┬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- │код│раз-│под-│целе-│вид │опера-│объем бюджет-│справочно:   │рас-  │измене-│объем бюджет-│справочно:   │рас-  │измене-│расч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но-│   │дел │раз-│вая  │рас-│ция   │ного ассигно-│объем бюджет-│четный│ние    │ного ассигно-│объем бюджет-│четный│ние    │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ание│   │    │дел │ста- │хо- │секто-│вания, утвер-│ного ассигно-│объем │объема │вания, утвер-│ного ассигно-│объем │объема │объ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│    │    │</w:t>
      </w:r>
      <w:r>
        <w:rPr>
          <w:sz w:val="18"/>
          <w:szCs w:val="18"/>
        </w:rPr>
        <w:t>тья  │дов │ра го-│жденный Феде-│вания, преду-│бюд-  │бюджет-│жденный Феде-│вания, преду-│бюд-  │бюджет-│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│    │    │     │    │</w:t>
      </w:r>
      <w:r>
        <w:rPr>
          <w:sz w:val="18"/>
          <w:szCs w:val="18"/>
        </w:rPr>
        <w:t>судар-│ральным зако-│смотренный   │жетно-│ного   │ральным зако-│смотренный   │жетно-│ного   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│    │    │     │    │</w:t>
      </w:r>
      <w:r>
        <w:rPr>
          <w:sz w:val="18"/>
          <w:szCs w:val="18"/>
        </w:rPr>
        <w:t>ствен-│ном "О феде- │росписью рас-│го ас-│ассиг- │ном "О феде- │росписью рас-│го ас-│ассиг- │ассиг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│    │    │     │    │</w:t>
      </w:r>
      <w:r>
        <w:rPr>
          <w:sz w:val="18"/>
          <w:szCs w:val="18"/>
        </w:rPr>
        <w:t>ного  │ральном бюд- │ходов феде-  │сигно-│нования│ральном бюд- │ходов феде-  │сигно-│нования│н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│    │    │     │    │</w:t>
      </w:r>
      <w:r>
        <w:rPr>
          <w:sz w:val="18"/>
          <w:szCs w:val="18"/>
        </w:rPr>
        <w:t>управ-│жете на 2008 │рального бюд-│вания │(гр. 10│жете на 2008 │рального бюд-│вания │(гр. 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│    │    │     │    │</w:t>
      </w:r>
      <w:r>
        <w:rPr>
          <w:sz w:val="18"/>
          <w:szCs w:val="18"/>
        </w:rPr>
        <w:t>ления │год и на пла-│жета на 2008 │      │- гр.  │год и на пла-│жета на 2008 │      │- г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│    │    │     │    │      │</w:t>
      </w:r>
      <w:r>
        <w:rPr>
          <w:sz w:val="18"/>
          <w:szCs w:val="18"/>
        </w:rPr>
        <w:t>новый период │год и на пла-│      │8)     │новый период │год и на пла-│      │12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│    │    │     │    │      │</w:t>
      </w:r>
      <w:r>
        <w:rPr>
          <w:sz w:val="18"/>
          <w:szCs w:val="18"/>
        </w:rPr>
        <w:t>2009 и 2010  │новый период │      │       │2009 и 2010  │новый период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│    │    │     │    │      │</w:t>
      </w:r>
      <w:r>
        <w:rPr>
          <w:sz w:val="18"/>
          <w:szCs w:val="18"/>
        </w:rPr>
        <w:t>годов"       │2009 и 2010  │      │       │годов"       │2009 и 2010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│    │    │     │    │      │             │</w:t>
      </w:r>
      <w:r>
        <w:rPr>
          <w:sz w:val="18"/>
          <w:szCs w:val="18"/>
        </w:rPr>
        <w:t>годов с уче- │      │       │             │годов с уче-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│    │    │     │    │      │             │</w:t>
      </w:r>
      <w:r>
        <w:rPr>
          <w:sz w:val="18"/>
          <w:szCs w:val="18"/>
        </w:rPr>
        <w:t>том изменений│      │       │             │том изменений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│    │    │     │    │      │             │</w:t>
      </w:r>
      <w:r>
        <w:rPr>
          <w:sz w:val="18"/>
          <w:szCs w:val="18"/>
        </w:rPr>
        <w:t>по состоянию │      │       │             │по состоянию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│    │    │     │    │      │             │</w:t>
      </w:r>
      <w:r>
        <w:rPr>
          <w:sz w:val="18"/>
          <w:szCs w:val="18"/>
        </w:rPr>
        <w:t>на _____ 2008│      │       │             │на __________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│    │    │     │    │      │             │</w:t>
      </w:r>
      <w:r>
        <w:rPr>
          <w:sz w:val="18"/>
          <w:szCs w:val="18"/>
        </w:rPr>
        <w:t>года         │      │       │             │2008 года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┼───┼────┼────┼─────┼────┼──────┼─────────────┼─────────────┼──────┼───────┼─────────────┼─────────────┼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  │ 2 │ 3  │ 4  │  5  │ 6  │  7   │      8      │      9      │  10  │  11   │     12      │      13     │  14  │  15   │  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┼───┼────┼────┼─────┼────┼──────┼─────────────┼─────────────┼──────┼───────┼─────────────┼─────────────┼──────┼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│    │    │     │    │      │             │             │      │       │             │  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┼───┼────┼────┼─────┼────┼──────┼─────────────┼─────────────┼──────┼───────┼─────────────┼──────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│    │    │     │    │      │             │             │      │       │             │  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┼───┼────┼────┼─────┼────┼──────┼─────────────┼─────────────┼──────┼───────┼─────────────┼──────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│    │    │     │    │      │             │             │      │       │             │  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┴───┴────┴────┴─────┴────┴──────┴─────────────┴─────────────┴──────┴───────┴─────────────┴─────────────┴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3</Words>
  <Characters>6379</Characters>
  <CharactersWithSpaces>5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финансов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ов (изменений объемов) бюджетных ассигнований на исполнение действующих расходных обязательств плановым мето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