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мов бюджетных ассигнований на исполнение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ходных обязательств по оплат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бюджетного ассигнования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курирующего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епартамента Минфина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675"/>
        <w:gridCol w:w="676"/>
        <w:gridCol w:w="810"/>
        <w:gridCol w:w="810"/>
        <w:gridCol w:w="1215"/>
        <w:gridCol w:w="810"/>
        <w:gridCol w:w="1484"/>
        <w:gridCol w:w="946"/>
        <w:gridCol w:w="1349"/>
        <w:gridCol w:w="1486"/>
        <w:gridCol w:w="944"/>
        <w:gridCol w:w="1351"/>
        <w:gridCol w:w="1484"/>
        <w:gridCol w:w="946"/>
        <w:gridCol w:w="1350"/>
      </w:tblGrid>
      <w:tr>
        <w:trPr>
          <w:trHeight w:val="48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ое</w:t>
              <w:br/>
              <w:t xml:space="preserve">ассигно- </w:t>
              <w:br/>
              <w:t xml:space="preserve">вание   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  <w:br/>
              <w:t xml:space="preserve">оплаты  </w:t>
              <w:br/>
              <w:t xml:space="preserve">труда   </w:t>
              <w:br/>
              <w:t xml:space="preserve">одного  </w:t>
              <w:br/>
              <w:t>работника,</w:t>
              <w:br/>
              <w:t xml:space="preserve">тыс. 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>ников,</w:t>
              <w:br/>
              <w:t xml:space="preserve">чел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объем    </w:t>
              <w:br/>
              <w:t>бюджетно-</w:t>
              <w:br/>
              <w:t>го ассиг-</w:t>
              <w:br/>
              <w:t xml:space="preserve">нования, </w:t>
              <w:br/>
              <w:t>тыс. руб.</w:t>
              <w:br/>
              <w:t>(гр. 9) x</w:t>
              <w:br/>
              <w:t xml:space="preserve">(гр. 10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  <w:br/>
              <w:t xml:space="preserve">оплаты  </w:t>
              <w:br/>
              <w:t xml:space="preserve">труда   </w:t>
              <w:br/>
              <w:t xml:space="preserve">одного  </w:t>
              <w:br/>
              <w:t>работника,</w:t>
              <w:br/>
              <w:t xml:space="preserve">тыс. 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>ников,</w:t>
              <w:br/>
              <w:t xml:space="preserve">чел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объем    </w:t>
              <w:br/>
              <w:t>бюджетно-</w:t>
              <w:br/>
              <w:t>го ассиг-</w:t>
              <w:br/>
              <w:t xml:space="preserve">нования, </w:t>
              <w:br/>
              <w:t>тыс. руб.</w:t>
              <w:br/>
              <w:t xml:space="preserve">(гр. 12) </w:t>
              <w:br/>
              <w:t xml:space="preserve">x (гр.   </w:t>
              <w:br/>
              <w:t xml:space="preserve">13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  <w:br/>
              <w:t xml:space="preserve">оплаты  </w:t>
              <w:br/>
              <w:t xml:space="preserve">труда   </w:t>
              <w:br/>
              <w:t xml:space="preserve">одного  </w:t>
              <w:br/>
              <w:t>работника,</w:t>
              <w:br/>
              <w:t xml:space="preserve">тыс. 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>ников,</w:t>
              <w:br/>
              <w:t xml:space="preserve">чел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объем    </w:t>
              <w:br/>
              <w:t>бюджетно-</w:t>
              <w:br/>
              <w:t>го ассиг-</w:t>
              <w:br/>
              <w:t xml:space="preserve">нования, </w:t>
              <w:br/>
              <w:t>тыс. руб.</w:t>
              <w:br/>
              <w:t xml:space="preserve">(гр. 15) </w:t>
              <w:br/>
              <w:t xml:space="preserve">x (гр.   </w:t>
              <w:br/>
              <w:t xml:space="preserve">16)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3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бюджетных ассигнований на исполнение принимаемых расходных обязательств по оплат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