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счет объемов (изменений объемов)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ассигнований на исполнение действующих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бязательств по оплате тру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───────────┬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 │     Код расходов по БК      │                     2008 год                      │                                            2009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ва-│                             ├──────────────────┬───────┬───────┬────────────────┼────────────────┬────────────────┬──────────────────┬───────┬──────┬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    │                             │базовая сумма для │коэффи-│коли-  │объем бюджетного│объем бюджетного│справочно: объем│базовая сумма для │коэффи-│коли- │  расчетный объем  │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             │</w:t>
      </w:r>
      <w:r>
        <w:rPr>
          <w:sz w:val="16"/>
          <w:szCs w:val="16"/>
        </w:rPr>
        <w:t>расчета, тыс. руб.│циент  │чество │ассигнования,   │ассигнования,   │бюджетного ас-  │расчета, тыс. руб.│циент  │чество│    бюджетного     │объе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┬───┼────┬────┬─────┬────┬────────┤     </w:t>
      </w:r>
      <w:r>
        <w:rPr>
          <w:sz w:val="16"/>
          <w:szCs w:val="16"/>
        </w:rPr>
        <w:t>(гр. 11)     │индек- │месяцев│предусмотренный │утвержденный Фе-│сигнования, пре-│  (гр. 8) x (1 +  │индек- │меся- │   ассигнования,   │бюджетн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код│раз-│под-│целе-│вид │операция│------------------│сации  │индек- │росписью расхо- │деральным зако- │дусмотренный    │      гр. 9))     │сации  │цев   │     тыс. руб.     │го ассиг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   │дел │раз-│вая  │рас-│сектора │  1 + (гр. 9) x   │оплаты │сации  │дов федерального│ном "О федераль-│росписью расхо- │                  │оплаты │индек-│     (гр. 14)      │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   │    │дел │ста- │хо- │государ-│ x (гр. 10) / 12  │труда  │       │бюджета на 2008 │ном бюджете на  │дов федерального│                  │труда  │сации │        +          │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</w:t>
      </w:r>
      <w:r>
        <w:rPr>
          <w:sz w:val="16"/>
          <w:szCs w:val="16"/>
        </w:rPr>
        <w:t>тья  │дов │ственно-│                  │       │       │год и на плано- │2008 год и на   │бюджета на 2008 │                  │       │      │    (гр. 14) x     │(гр. 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</w:t>
      </w:r>
      <w:r>
        <w:rPr>
          <w:sz w:val="16"/>
          <w:szCs w:val="16"/>
        </w:rPr>
        <w:t>го уп-  │                  │       │       │вый период 2009 │плановый период │год и на плано- │                  │       │      │   x (гр. 15) x    │- (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</w:t>
      </w:r>
      <w:r>
        <w:rPr>
          <w:sz w:val="16"/>
          <w:szCs w:val="16"/>
        </w:rPr>
        <w:t>равления│                  │       │       │и 2010 годов с  │2009 и 2010     │вый период 2009 │                  │       │      │    x (гр. 16)     │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</w:t>
      </w:r>
      <w:r>
        <w:rPr>
          <w:sz w:val="16"/>
          <w:szCs w:val="16"/>
        </w:rPr>
        <w:t>учетом изменений│годов",         │и 2010 годов с  │                  │       │      │  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</w:t>
      </w:r>
      <w:r>
        <w:rPr>
          <w:sz w:val="16"/>
          <w:szCs w:val="16"/>
        </w:rPr>
        <w:t>по состоянию на │тыс. руб.       │учетом изменений│                  │       │      │        1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</w:t>
      </w:r>
      <w:r>
        <w:rPr>
          <w:sz w:val="16"/>
          <w:szCs w:val="16"/>
        </w:rPr>
        <w:t>_____ 2008 года,│                │по состоянию на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</w:t>
      </w:r>
      <w:r>
        <w:rPr>
          <w:sz w:val="16"/>
          <w:szCs w:val="16"/>
        </w:rPr>
        <w:t>тыс. руб.       │                │_____ 2008 года,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         │                │</w:t>
      </w:r>
      <w:r>
        <w:rPr>
          <w:sz w:val="16"/>
          <w:szCs w:val="16"/>
        </w:rPr>
        <w:t>тыс. руб.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 2 │ 3  │ 4  │  5  │ 6  │   7    │        8         │   9   │  10   │       11       │       12       │       13       │        14        │  15   │  16  │         17        │   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┼────┼────────┼──────────────────┼───────┼───────┼────────────────┼────────────────┼────────────────┼──────────────────┼───────┼──────┼─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│    │        │                  │       │       │                │                │                │                  │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┴────┴────┴─────┴────┴────────┴──────────────────┴───────┴───────┴────────────────┴────────────────┴────────────────┴──────────────────┴───────┴──────┴───────────────────┴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</w:t>
      </w:r>
      <w:r>
        <w:rPr>
          <w:sz w:val="16"/>
          <w:szCs w:val="16"/>
        </w:rPr>
        <w:t>2010 год                                            │           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┬──────────────────────┬─────────┬───────┬──────┬─────────────────────┬─────────┼────────┬───────┬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бюджетного│справочно: объем бюд- │ базовая │коэффи-│коли- │   расчетный объем   │изменение│базовая │коэффи-│коли-│   расчетный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я,   │жетного ассигнования, │сумма для│циент  │чество│     бюджетного      │объема   │ сумма  │циент  │чест-│    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ый Фе-│предусмотренный рос-  │расчета, │индек- │меся- │ ассигнования, тыс.  │бюджетно-│  для   │индек- │во   │  ассигнования,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альным зако- │писью расходов феде-  │тыс. руб.│сации  │цев   │        руб.         │го ассиг-│расчета,│сации  │меся-│        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 "О федераль-│рального бюджета на   │(гр. 14) │оплаты │индек-│      (гр. 21)       │нования, │  тыс.  │оплаты │цев  │      (гр. 2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 бюджете на  │2008 год и на плановый│ x (1 +  │труда  │сации │         +           │тыс. руб.│  руб.  │труда  │ин-  │         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8 год и на   │период 2009 и 2010 го-│(гр. 15))│       │      │      (гр. 21) x     │(гр. 24) │(гр. 21)│       │дек- │     (гр. 26)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й период │дов с учетом изменений│         │       │      │x (гр. 22) x (гр. 23)│- (гр.   │ x (1 + │       │сации│x (гр. 27) x (гр. 28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 и 2010     │по состоянию на ______│         │       │      │---------------------│19)      │  (гр.  │       │     │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",         │2008 года, тыс. руб.  │         │       │      │         12          │         │  22))  │       │     │     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руб.       │                      │         │       │      │                     │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9       │          20          │   21    │  22   │  23  │         24          │   25    │   26   │  27   │ 28  │         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┼──────────────────────┼─────────┼───────┼──────┼─────────────────────┼─────────┼────────┼───────┼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           │         │       │      │                     │         │        │       │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┴────────────────┴──────────────────────┴─────────┴───────┴──────┴─────────────────────┴─────────┴────────┴───────┴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2</Characters>
  <CharactersWithSpaces>8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по оплат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