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гласования смет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приносящей дох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реждений, находящих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риро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февраля 2010 г. N 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ов доходов текущего периода по к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048302010100100001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565"/>
        <w:gridCol w:w="1351"/>
        <w:gridCol w:w="1484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деятельности </w:t>
              <w:br/>
              <w:t xml:space="preserve">(услуга)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генерального</w:t>
              <w:br/>
              <w:t xml:space="preserve">разрешения    </w:t>
              <w:br/>
              <w:t xml:space="preserve">(разрешения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услуг за </w:t>
              <w:br/>
              <w:t xml:space="preserve">единицу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услу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доходов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дир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5</Characters>
  <CharactersWithSpaces>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природных ресурсов и экологии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3:37:00Z</dcterms:modified>
  <cp:revision>2</cp:revision>
  <dc:subject>Расчет</dc:subject>
  <dc:title>Расчет объемов доходов текущего периода от оказания услуг федеральными учреждениями (по коду 0483020101001000013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