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возке пассажиров по маршруту регуля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о регулируемым тарифам в гран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ФИНАНСИРОВАНИЯ РАСХОДОВ НА ОКАЗ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ВОЗКЕ ПАССАЖИРОВ ПО МАРШРУТУ РЕГУЛЯР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УЕМЫМ ТАРИФАМ В ГРАНИЦАХ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ВОЛОКОЛАМСК НА "__" 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ая стать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ов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ая статья: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6"/>
        <w:gridCol w:w="2025"/>
        <w:gridCol w:w="2295"/>
        <w:gridCol w:w="2024"/>
        <w:gridCol w:w="2025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городского  </w:t>
              <w:br/>
              <w:t xml:space="preserve">поселения Волоколамск        </w:t>
              <w:br/>
              <w:t>Волоколамского муниципального</w:t>
              <w:br/>
              <w:t xml:space="preserve">района Московской области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бюджета         </w:t>
              <w:br/>
              <w:t xml:space="preserve">городского      </w:t>
              <w:br/>
              <w:t xml:space="preserve">поселения       </w:t>
              <w:br/>
              <w:t xml:space="preserve">Волоколамск     </w:t>
              <w:br/>
              <w:t xml:space="preserve">Волоколамского  </w:t>
              <w:br/>
              <w:t xml:space="preserve">муниципального  </w:t>
              <w:br/>
              <w:t xml:space="preserve">района          </w:t>
              <w:br/>
              <w:t xml:space="preserve">Московской      </w:t>
              <w:br/>
              <w:t xml:space="preserve">области         </w:t>
              <w:br/>
              <w:t xml:space="preserve">по состоянию на </w:t>
              <w:br/>
              <w:t>"_" ____ 20__ г.</w:t>
              <w:br/>
              <w:t xml:space="preserve">(тыс. рублей)   </w:t>
              <w:br/>
              <w:t xml:space="preserve">(гр. 2 - гр. 3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ов</w:t>
              <w:br/>
              <w:t xml:space="preserve">транспортных  </w:t>
              <w:br/>
              <w:t xml:space="preserve">организаций   </w:t>
              <w:br/>
              <w:t xml:space="preserve">на создание   </w:t>
              <w:br/>
              <w:t xml:space="preserve">условий для   </w:t>
              <w:br/>
              <w:t>предоставления</w:t>
              <w:br/>
              <w:t xml:space="preserve">транспортных  </w:t>
              <w:br/>
              <w:t xml:space="preserve">услуг         </w:t>
              <w:br/>
              <w:t xml:space="preserve">населению     </w:t>
              <w:br/>
              <w:t>на организацию</w:t>
              <w:br/>
              <w:t xml:space="preserve">транспортного </w:t>
              <w:br/>
              <w:t xml:space="preserve">обслуживания  </w:t>
              <w:br/>
              <w:t xml:space="preserve">в границах    </w:t>
              <w:br/>
              <w:t xml:space="preserve">городского    </w:t>
              <w:br/>
              <w:t xml:space="preserve">поселения     </w:t>
              <w:br/>
              <w:t xml:space="preserve">Волоколамск   </w:t>
              <w:br/>
              <w:t>Волоколамского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  <w:br/>
              <w:t xml:space="preserve">(тыс. руб.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</w:t>
              <w:br/>
              <w:t xml:space="preserve">подлежащая    </w:t>
              <w:br/>
              <w:t xml:space="preserve">перечислению  </w:t>
              <w:br/>
              <w:t xml:space="preserve">из бюджета    </w:t>
              <w:br/>
              <w:t xml:space="preserve">городского    </w:t>
              <w:br/>
              <w:t xml:space="preserve">поселения     </w:t>
              <w:br/>
              <w:t xml:space="preserve">Волоколамск   </w:t>
              <w:br/>
              <w:t>Волоколамского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  <w:br/>
              <w:t xml:space="preserve">(тыс. руб.)   </w:t>
            </w:r>
          </w:p>
        </w:tc>
      </w:tr>
      <w:tr>
        <w:trPr>
          <w:trHeight w:val="21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 xml:space="preserve">городского    </w:t>
              <w:br/>
              <w:t xml:space="preserve">поселения     </w:t>
              <w:br/>
              <w:t xml:space="preserve">Волоколамск   </w:t>
              <w:br/>
              <w:t>Волоколамского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  <w:br/>
              <w:t xml:space="preserve">(тыс. руб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из бюджета    </w:t>
              <w:br/>
              <w:t xml:space="preserve">городского    </w:t>
              <w:br/>
              <w:t xml:space="preserve">поселения     </w:t>
              <w:br/>
              <w:t xml:space="preserve">Волоколамск   </w:t>
              <w:br/>
              <w:t>Волоколамского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  <w:br/>
              <w:t xml:space="preserve">(тыс. руб.)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: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                        Начальник 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Волоколамск                    отдела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/В.Н. Шулепов       _____________________/Л.Н. Кур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_ г.           "___" 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финансирования расходов на оказание услуг по перевозке пассажиров по маршруту регулярных перевозок по регулируемым тарифам в границах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