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дноставочных экономически обоснованных тариф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пловую энергию по СЦТ (ЭС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┬──────────┬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Потребители            │Энергия,│Ставка за │Ставка за│Одноставочный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</w:t>
      </w:r>
      <w:r>
        <w:rPr/>
        <w:t>тыс.  │мощность, │энергию, │ тариф руб./  │реал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</w:t>
      </w:r>
      <w:r>
        <w:rPr/>
        <w:t>Гкал  │тыс. руб./│руб./Гкал│     Гкал  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</w:t>
      </w:r>
      <w:r>
        <w:rPr/>
        <w:t>Гкал/час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┼──────────┼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  │    3   │     4    │    5    │      6  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┼──────────┼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требитель, получающий тепловую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ию    непосредственно     с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лекторов ТЭЦ и котельных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орячая вода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ар от 1.2 до 2.5 кгс/см2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ар от 2.5 до 7.0 кгс/см2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ар от 7.0 до 13.0 кгс/см2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ар свыше 13.0 кгс/см2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трый и редуцированный пар   │        │    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┴──────────┴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тариф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дноставочных экономически обоснованных тарифов на тепловую энергию по системе центрального теплоснабжения (энергоснабжающей организации) (таблица № П1.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