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декабря 2002 г. N 1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ый директо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 А.А. Череп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АТЕЛЬНОГО ФИНАНСИРОВАНИЯ НА ЦЕЛИ ОМС П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М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КАЗАННУЮ МЕДИЦИНСКУЮ ПОМОЩЬ ЖИТЕЛЯМ 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ЛПУ областного подчи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_________ ПО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┬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зиция                                              │Номер  │Сумма (в рубл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│</w:t>
      </w:r>
      <w:r>
        <w:rPr>
          <w:sz w:val="18"/>
          <w:szCs w:val="18"/>
        </w:rPr>
        <w:t>строки │и копейках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 по счетам-фактурам N ________ в _____ месяце   │1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 авансового платежа на ________ месяц           │2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ь ЛПУ перед СМО за предшествующие месяцы │3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ь ЛПУ перед СМО за расчетный месяц       │4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. 2 - стр. 1)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четная сумма к перечислению в ЛПУ                 │5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. 1 - стр. 2 - стр. 3 - стр. 4)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четная сумма на ведение дела СМО                  │6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_________ (стр. 1 х %В.Д.) &lt;*&gt;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меньшение счетов-фактур ЛПУ в ________ по актам     │7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____ от "__" _______ 200__ г., в т.ч. за отчетный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иод - ____ руб., за предыдущий период - ____ руб.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. 8 + стр. 9), из них: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ключено из оплаты, в т.ч. за отчетный период -     │8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 руб., за предыдущий период - _______ руб.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нансовые санкции &lt;**&gt;, в т.ч. за отчетный период - │9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 руб., за предыдущий период - _______ руб.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нято с ведения дела СМО (стр. 11 + стр. 12), в том  │10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:           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нансовые санкции МОФОМС к СМО в ____ по акту N ___ │11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ь СМО перед МОФОМС за предшествующие     │12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яцы (ведение дела)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ПОДЛЕЖИТ ОПЛАТЕ: (сумма цифрами и прописью)    │13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. 14 + стр. 15), из них: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финансирование ЛПУ: (сумма цифрами и прописью)    │14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. 5 - стр. 8)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ведение дела СМО: (сумма цифрами и прописью)      │15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. 6 - стр. 10)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┴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анковские реквизиты СМО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СМО      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СМО 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%В.Д. - процент на ведение дела СМО, указанный в договоре на финанс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умма финансовых санкций СМО к ЛПУ указывается в Расчете окончательного финансирования ЛПУ и СМО справочно и при исчислении суммы "ИТОГО ПОДЛЕЖИТ ОПЛАТЕ" не учит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ри отсутствии сумм использовать знак "-" (прочер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При отрицательном результате стр. 14 или стр. 15 в стр. 13 указывается только положительная сумма по стр. 15 или стр. 14. При отрицательном результате стр. 14 и стр. 15 в стр. 13 указывается знак "-" (прочер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042</Characters>
  <CharactersWithSpaces>4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3:37:00Z</dcterms:modified>
  <cp:revision>2</cp:revision>
  <dc:subject>Расчет</dc:subject>
  <dc:title>Расчет окончательного финансирования на цели обязательного медицинского страхования за оказанную медицинскую помощь жителям Московской области в лечебно-профилактических учреждениях областного подч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