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декабря 2002 г. N 1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й дир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 А.А. Череп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АТЕЛЬНОГО ФИНАНСИРОВАНИЯ НА ЦЕЛИ ОМС П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М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КАЗАННУЮ МЕДИЦИНСКУЮ ПОМОЩЬ ЖИТЕЛЯМ 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ПУ федерального подчи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_________ ПО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зиция                                              │Номер  │Сумма (в рубл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│</w:t>
      </w:r>
      <w:r>
        <w:rPr>
          <w:sz w:val="18"/>
          <w:szCs w:val="18"/>
        </w:rPr>
        <w:t>строки │и копейках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по счетам-фактурам N _____ в  _______ месяце   │1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меньшение счетов-фактур ЛПУ в _____ по актам N ___  │2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"__" _____ 200__ г., в т.ч. за отчетный период -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 руб., за предыдущий период - ______ руб.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3 + стр. 4), из них: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ключено из оплаты, в т.ч. за отчетный период -     │3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 руб., за предыдущий период - ______ руб.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овые санкции, в т.ч. за отчетный период -      │4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 руб., за предыдущий период - _______ руб.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ная сумма к перечислению в ЛПУ                 │5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1 - стр. 2)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ная сумма на ведение дела СМО                  │6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__________ (стр. 1 х %В.Д.) &lt;*&gt;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нято с ведения дела СМО (стр. 8 + стр. 9), в том    │7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:         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овые санкции МОФОМС к СМО в ____ по акту N ____│8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СМО перед МОФОМС за предшествующие     │9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ы (ведение дела)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ПОДЛЕЖИТ ОПЛАТЕ: (сумма цифрами и прописью)    │10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11 + стр. 12), из них: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финансирование ЛПУ: (сумма цифрами и прописью)    │11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5)       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ведение дела СМО: (сумма цифрами и прописью)      │12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6 - стр. 7)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анковские реквизиты СМО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СМО     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СМО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%В.Д. - процент на ведение дела СМО, указанный в договоре на финанс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отсутствии сумм использовать знак "-" (прочер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 отрицательном результате стр. 12 или стр. 11 в стр. 10 указывается только положительная сумма по стр. 11 или стр. 12. При отрицательном результате стр. 11 и стр. 12 в стр. 10 указывается знак "-" (прочер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4 для ЛПУ федерального подчинения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4</Characters>
  <CharactersWithSpaces>3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3:37:00Z</dcterms:modified>
  <cp:revision>2</cp:revision>
  <dc:subject>Расчет</dc:subject>
  <dc:title>Расчет окончательного финансирования на цели обязательного медицинского страхования за оказанную медицинскую помощь жителям Московской области в лечебно-профилактических учреждениях федерального подч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