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упаемости кредитуемых затрат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кредитова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имость затрат по утвержденной смете ________ тыс. у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ввода объекта в эксплуатацию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д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ечный срок погашения кредит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мма испрашиваемого кредита ______________ тыс. у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меченный   годовой  дополнительный  выпуск  продук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 (в натуральных показателях)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оимость  намечаемого  дополнительного  годового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по экспортным ценам __________________________ тыс. у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умма валютных  поступлений  от  реализации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на экспорт за год ______________________ тыс. у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довая  сумма   валютных   поступлений,    на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кредита, _______________________________ тыс. у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рок окупаемости валютной части кредитуемых затрат   (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: стр. 9 х 12) ____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бщая  сумма  валютных  поступлений,   направляемых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валютного кредита, всего ____________________ тыс. у.е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год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486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Касенов Е.Б.</dc:creator>
  <dc:description/>
  <dc:language>en-US</dc:language>
  <cp:lastModifiedBy/>
  <dcterms:modified xsi:type="dcterms:W3CDTF">2011-10-30T13:37:00Z</dcterms:modified>
  <cp:revision>2</cp:revision>
  <dc:subject>Расчет</dc:subject>
  <dc:title>Расчет окупаемости кредитуемых затрат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