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 привлеч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воката к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юрид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ро на постоянной осно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платы труда адво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Договором от ____________ N ______ произв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у труда адвоката ________________________________ за оказ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амилия, имя, отчество адво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цированной юридической помощи гражданам,   обратившимся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е   юридическое   бюро,  в   течение ___  дней  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&lt;*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 x Р =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казывается размер оплаты труда адво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цифрами и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Государственное юридическое бюр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 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убъекта Российской Федерации,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"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котором создано Бюро                  фамилия, инициал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количество дней, в течение которых адвокат оказывал юридическую помощь гражданам вне зависимости от длительности работы в течение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Количество дней, в течение которых адвокат оказывал юридическую помощь гражданам (Д), умножается на размер оплаты труда адвоката, указанный в пункте 3.1 договора (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2</Characters>
  <CharactersWithSpaces>12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7:00Z</dcterms:created>
  <dc:creator>Федеральная регистрационная служба</dc:creator>
  <dc:description/>
  <dc:language>en-US</dc:language>
  <cp:lastModifiedBy/>
  <dcterms:modified xsi:type="dcterms:W3CDTF">2011-10-30T13:37:00Z</dcterms:modified>
  <cp:revision>2</cp:revision>
  <dc:subject>Расчет</dc:subject>
  <dc:title>Расчет оплаты труда адвоката (приложение к договору о привлечении адвоката к работе государственного юридического бюро на постоянной основ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