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ПЛАТЫ ЗА БРОНИРОВАНИЕ И ПРО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ЕЗНАЛИЧНОМУ РАС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брони N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оставлено мест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оживания с __________ по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и период заезда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и период выезда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2296"/>
        <w:gridCol w:w="944"/>
        <w:gridCol w:w="1755"/>
        <w:gridCol w:w="811"/>
        <w:gridCol w:w="810"/>
        <w:gridCol w:w="944"/>
        <w:gridCol w:w="811"/>
        <w:gridCol w:w="1080"/>
        <w:gridCol w:w="1349"/>
        <w:gridCol w:w="1485"/>
        <w:gridCol w:w="811"/>
        <w:gridCol w:w="1349"/>
        <w:gridCol w:w="1486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мнаты</w:t>
              <w:br/>
              <w:t>и мес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</w:t>
              <w:br/>
              <w:t xml:space="preserve">номера </w:t>
              <w:br/>
              <w:t>(места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подготовки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зд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ь, </w:t>
              <w:br/>
              <w:t xml:space="preserve">%    </w:t>
              <w:br/>
              <w:t>или к/с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зда- </w:t>
              <w:br/>
              <w:t xml:space="preserve">ние,   </w:t>
              <w:br/>
              <w:t xml:space="preserve">к/с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    </w:t>
              <w:br/>
              <w:t xml:space="preserve">суток     </w:t>
              <w:br/>
              <w:t>пребывания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зд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Печатается с оборотом без титульного загол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 за бронь, опоздание, проживание __________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т.ч. от брони в %, всего к/с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журный администрато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платы за бронирование и проживание по безналичному расчету. Форма № 7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