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социальных услуг на д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200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КАЗАНИЕ СОЦИАЛЬНЫХ УСЛУГ НА Д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.И.О. обслуживаемого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ту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око проживающ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ет в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житочный минимум за ___________ месяц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нсия с учетом надбавок за ________ месяц _____________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ходы членов семьи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недушевой доход 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зница  между   пенсией  (с  учетом  всех   надбавок)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душевым доходом и прожиточным минимумом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лата за обслуживание __________% от разницы между пен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четом всех надбавок) или среднедушевым доходом и прожит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умом в сумме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работник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емый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ением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платы за оказание социальных услуг на дому (приложение к договору на оказание медико-социальных услуг на дому на условиях частичной оплаты на территории города Дуб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