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ЧЕТ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ПРЕДЕЛЕНИЯ ПРИРОСТА ЖИВОЙ МАССЫ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4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(участок) 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рма __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ригада 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810"/>
        <w:gridCol w:w="541"/>
        <w:gridCol w:w="674"/>
        <w:gridCol w:w="540"/>
        <w:gridCol w:w="675"/>
        <w:gridCol w:w="540"/>
        <w:gridCol w:w="676"/>
        <w:gridCol w:w="539"/>
        <w:gridCol w:w="676"/>
        <w:gridCol w:w="539"/>
        <w:gridCol w:w="676"/>
        <w:gridCol w:w="1079"/>
        <w:gridCol w:w="810"/>
        <w:gridCol w:w="945"/>
        <w:gridCol w:w="540"/>
        <w:gridCol w:w="676"/>
        <w:gridCol w:w="809"/>
        <w:gridCol w:w="810"/>
      </w:tblGrid>
      <w:tr>
        <w:trPr>
          <w:trHeight w:val="8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ра- </w:t>
              <w:br/>
              <w:t xml:space="preserve">ботника, за  </w:t>
              <w:br/>
              <w:t xml:space="preserve">которым зак- </w:t>
              <w:br/>
              <w:t xml:space="preserve">реплены жи-  </w:t>
              <w:br/>
              <w:t xml:space="preserve">вотные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-</w:t>
              <w:br/>
              <w:t xml:space="preserve">ная  </w:t>
              <w:br/>
              <w:t>груп-</w:t>
              <w:br/>
              <w:t xml:space="preserve">па   </w:t>
              <w:br/>
              <w:t xml:space="preserve">жи-  </w:t>
              <w:br/>
              <w:t xml:space="preserve">вот- </w:t>
              <w:br/>
              <w:t xml:space="preserve">ных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-</w:t>
              <w:br/>
              <w:t>ло меся-</w:t>
              <w:br/>
              <w:t xml:space="preserve">ца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-</w:t>
              <w:br/>
              <w:t xml:space="preserve">ло   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</w:t>
              <w:br/>
              <w:t xml:space="preserve">(кроме </w:t>
              <w:br/>
              <w:t xml:space="preserve">падежа)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ло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конец</w:t>
              <w:br/>
              <w:t xml:space="preserve">месяца  </w:t>
              <w:br/>
              <w:t>(на дату</w:t>
              <w:br/>
              <w:t xml:space="preserve">взвеши- </w:t>
              <w:br/>
              <w:t xml:space="preserve">вания)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с </w:t>
              <w:br/>
              <w:t xml:space="preserve">(гр.   </w:t>
              <w:br/>
              <w:t xml:space="preserve">10 +   </w:t>
              <w:br/>
              <w:t>гр. 8 +</w:t>
              <w:br/>
              <w:t>гр. 6 -</w:t>
              <w:br/>
              <w:t>гр. 4 -</w:t>
              <w:br/>
              <w:t>гр. 2),</w:t>
              <w:br/>
              <w:t xml:space="preserve">кг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>руб.</w:t>
              <w:br/>
              <w:t>коп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ин-</w:t>
              <w:br/>
              <w:t>тетичес-</w:t>
              <w:br/>
              <w:t xml:space="preserve">кого    </w:t>
              <w:br/>
              <w:t xml:space="preserve">анализа </w:t>
              <w:br/>
              <w:t>и анали-</w:t>
              <w:br/>
              <w:t>тическо-</w:t>
              <w:br/>
              <w:t>го уче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кор- </w:t>
              <w:br/>
              <w:t xml:space="preserve">мо - </w:t>
              <w:br/>
              <w:t xml:space="preserve">дне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>несу-</w:t>
              <w:br/>
              <w:t xml:space="preserve">точ- </w:t>
              <w:br/>
              <w:t xml:space="preserve">ный  </w:t>
              <w:br/>
              <w:t xml:space="preserve">при- </w:t>
              <w:br/>
              <w:t xml:space="preserve">вес, </w:t>
              <w:br/>
              <w:t xml:space="preserve">кг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лов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- </w:t>
              <w:br/>
              <w:t xml:space="preserve">вая </w:t>
              <w:b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лов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- </w:t>
              <w:br/>
              <w:t xml:space="preserve">вая </w:t>
              <w:b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лов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- </w:t>
              <w:br/>
              <w:t xml:space="preserve">вая </w:t>
              <w:b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лов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- </w:t>
              <w:br/>
              <w:t xml:space="preserve">вая </w:t>
              <w:b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лов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- </w:t>
              <w:br/>
              <w:t xml:space="preserve">вая </w:t>
              <w:b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>бе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-</w:t>
              <w:br/>
              <w:t xml:space="preserve">дит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СП-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810"/>
        <w:gridCol w:w="541"/>
        <w:gridCol w:w="674"/>
        <w:gridCol w:w="540"/>
        <w:gridCol w:w="675"/>
        <w:gridCol w:w="540"/>
        <w:gridCol w:w="676"/>
        <w:gridCol w:w="539"/>
        <w:gridCol w:w="676"/>
        <w:gridCol w:w="539"/>
        <w:gridCol w:w="676"/>
        <w:gridCol w:w="1079"/>
        <w:gridCol w:w="810"/>
        <w:gridCol w:w="945"/>
        <w:gridCol w:w="540"/>
        <w:gridCol w:w="676"/>
        <w:gridCol w:w="809"/>
        <w:gridCol w:w="810"/>
      </w:tblGrid>
      <w:tr>
        <w:trPr>
          <w:trHeight w:val="8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ра- </w:t>
              <w:br/>
              <w:t xml:space="preserve">ботника, за  </w:t>
              <w:br/>
              <w:t xml:space="preserve">которым зак- </w:t>
              <w:br/>
              <w:t xml:space="preserve">реплены жи-  </w:t>
              <w:br/>
              <w:t xml:space="preserve">вотные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-</w:t>
              <w:br/>
              <w:t xml:space="preserve">ная  </w:t>
              <w:br/>
              <w:t>груп-</w:t>
              <w:br/>
              <w:t xml:space="preserve">па   </w:t>
              <w:br/>
              <w:t xml:space="preserve">жи-  </w:t>
              <w:br/>
              <w:t xml:space="preserve">вот- </w:t>
              <w:br/>
              <w:t xml:space="preserve">ных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-</w:t>
              <w:br/>
              <w:t>ло меся-</w:t>
              <w:br/>
              <w:t xml:space="preserve">ца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-</w:t>
              <w:br/>
              <w:t xml:space="preserve">ло   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</w:t>
              <w:br/>
              <w:t xml:space="preserve">(кроме </w:t>
              <w:br/>
              <w:t xml:space="preserve">падежа)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ло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конец</w:t>
              <w:br/>
              <w:t xml:space="preserve">месяца  </w:t>
              <w:br/>
              <w:t>(на дату</w:t>
              <w:br/>
              <w:t xml:space="preserve">взвеши- </w:t>
              <w:br/>
              <w:t xml:space="preserve">вания)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с </w:t>
              <w:br/>
              <w:t xml:space="preserve">(гр.   </w:t>
              <w:br/>
              <w:t xml:space="preserve">10 +   </w:t>
              <w:br/>
              <w:t>гр. 8 +</w:t>
              <w:br/>
              <w:t>гр. 6 -</w:t>
              <w:br/>
              <w:t>гр. 4 -</w:t>
              <w:br/>
              <w:t>гр. 2),</w:t>
              <w:br/>
              <w:t xml:space="preserve">кг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>руб.</w:t>
              <w:br/>
              <w:t>коп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ин-</w:t>
              <w:br/>
              <w:t>тетичес-</w:t>
              <w:br/>
              <w:t xml:space="preserve">кого    </w:t>
              <w:br/>
              <w:t xml:space="preserve">анализа </w:t>
              <w:br/>
              <w:t>и анали-</w:t>
              <w:br/>
              <w:t>тическо-</w:t>
              <w:br/>
              <w:t>го уче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кор- </w:t>
              <w:br/>
              <w:t xml:space="preserve">мо - </w:t>
              <w:br/>
              <w:t xml:space="preserve">дне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>несу-</w:t>
              <w:br/>
              <w:t xml:space="preserve">точ- </w:t>
              <w:br/>
              <w:t xml:space="preserve">ный  </w:t>
              <w:br/>
              <w:t xml:space="preserve">при- </w:t>
              <w:br/>
              <w:t xml:space="preserve">вес, </w:t>
              <w:br/>
              <w:t xml:space="preserve">кг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лов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- </w:t>
              <w:br/>
              <w:t xml:space="preserve">вая </w:t>
              <w:b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лов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- </w:t>
              <w:br/>
              <w:t xml:space="preserve">вая </w:t>
              <w:b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лов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- </w:t>
              <w:br/>
              <w:t xml:space="preserve">вая </w:t>
              <w:b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лов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- </w:t>
              <w:br/>
              <w:t xml:space="preserve">вая </w:t>
              <w:b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лов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- </w:t>
              <w:br/>
              <w:t xml:space="preserve">вая </w:t>
              <w:b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>бе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-</w:t>
              <w:br/>
              <w:t xml:space="preserve">дит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Ведомости взвешивания животных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верил старши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отехник _________ ______________ (бухгалтер)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ь   расшифровка          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рмой _________ ______________    Бригадир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   расшифровка              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и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30</Characters>
  <CharactersWithSpaces>3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37:00Z</dcterms:modified>
  <cp:revision>2</cp:revision>
  <dc:subject>Расчет</dc:subject>
  <dc:title>Расчет определения прироста живой массы. Типовая межотраслевая форма № СП-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