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имизации численности персонала на 2008 - 2010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1350"/>
        <w:gridCol w:w="1350"/>
        <w:gridCol w:w="1350"/>
        <w:gridCol w:w="1350"/>
        <w:gridCol w:w="1350"/>
        <w:gridCol w:w="1080"/>
        <w:gridCol w:w="1350"/>
        <w:gridCol w:w="1080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изм.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 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  <w:br/>
              <w:t xml:space="preserve">фак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</w:t>
              <w:br/>
              <w:t xml:space="preserve">фак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</w:t>
              <w:br/>
              <w:t xml:space="preserve">фак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</w:t>
              <w:br/>
              <w:t xml:space="preserve">пла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. </w:t>
              <w:br/>
              <w:t xml:space="preserve">от  </w:t>
              <w:br/>
              <w:t>предыд.</w:t>
              <w:br/>
              <w:t xml:space="preserve">года, </w:t>
              <w:br/>
              <w:t>чел.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. </w:t>
              <w:br/>
              <w:t xml:space="preserve">от  </w:t>
              <w:br/>
              <w:t>предыд.</w:t>
              <w:br/>
              <w:t xml:space="preserve">года, </w:t>
              <w:br/>
              <w:t>чел.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. </w:t>
              <w:br/>
              <w:t xml:space="preserve">от  </w:t>
              <w:br/>
              <w:t>предыд.</w:t>
              <w:br/>
              <w:t xml:space="preserve">года, </w:t>
              <w:br/>
              <w:t>чел., %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продукц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8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28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3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89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8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0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03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74 5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833 1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60 9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37 3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37 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,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900 2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250 36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81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63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65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69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6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47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0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,7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на новые</w:t>
              <w:br/>
              <w:t xml:space="preserve">объект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,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заработной     </w:t>
              <w:br/>
              <w:t xml:space="preserve">плат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8 0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 3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 17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 09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 09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 09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 09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заработная  </w:t>
              <w:br/>
              <w:t xml:space="preserve">плат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74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57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34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24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24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7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,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00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,1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 </w:t>
              <w:br/>
              <w:t xml:space="preserve">труд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чел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2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,5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,5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,5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,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,5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,1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/</w:t>
              <w:b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5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25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25,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70,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25,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,1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 </w:t>
              <w:br/>
              <w:t xml:space="preserve">труда сопоставимых  </w:t>
              <w:br/>
              <w:t xml:space="preserve">организаци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чел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,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,0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/</w:t>
              <w:b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тимизация      </w:t>
              <w:br/>
              <w:t xml:space="preserve">численности с целью </w:t>
              <w:br/>
              <w:t xml:space="preserve">обеспечения         </w:t>
              <w:br/>
              <w:t xml:space="preserve">максимальной        </w:t>
              <w:br/>
              <w:t xml:space="preserve">производительности  </w:t>
              <w:br/>
              <w:t xml:space="preserve">труда в нат. ед. (с </w:t>
              <w:br/>
              <w:t xml:space="preserve">2008 г.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птимизация      </w:t>
              <w:br/>
              <w:t xml:space="preserve">численности с целью </w:t>
              <w:br/>
              <w:t xml:space="preserve">обеспечения         </w:t>
              <w:br/>
              <w:t xml:space="preserve">индексации (10% -   </w:t>
              <w:br/>
              <w:t xml:space="preserve">2009 г., 8% -       </w:t>
              <w:br/>
              <w:t xml:space="preserve">2010 г.) и          </w:t>
              <w:br/>
              <w:t>конкурентоспособного</w:t>
              <w:br/>
              <w:t xml:space="preserve">уровня оплаты тру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птимизация      </w:t>
              <w:br/>
              <w:t xml:space="preserve">численности с целью </w:t>
              <w:br/>
              <w:t xml:space="preserve">достижения          </w:t>
              <w:br/>
              <w:t xml:space="preserve">производительности  </w:t>
              <w:br/>
              <w:t xml:space="preserve">труда сопоставимых  </w:t>
              <w:br/>
              <w:t xml:space="preserve">организаций (к      </w:t>
              <w:br/>
              <w:t xml:space="preserve">2010 г.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птимизация      </w:t>
              <w:br/>
              <w:t xml:space="preserve">численности с целью </w:t>
              <w:br/>
              <w:t>комплектования новых</w:t>
              <w:br/>
              <w:t>объектов, увеличения</w:t>
              <w:br/>
              <w:t>объемов произво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  </w:t>
              <w:br/>
              <w:t xml:space="preserve">оптимизации         </w:t>
              <w:br/>
              <w:t xml:space="preserve">численности         </w:t>
              <w:br/>
              <w:t xml:space="preserve">(максимальный       </w:t>
              <w:br/>
              <w:t xml:space="preserve">показатель по       </w:t>
              <w:br/>
              <w:t xml:space="preserve">п. п. 1, 3 плюс     </w:t>
              <w:br/>
              <w:t>оптимизация по п. 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лужбы по персона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Гибадуллин З.~Макшуков Ф.~Сабанова М.</dc:creator>
  <dc:description/>
  <dc:language>en-US</dc:language>
  <cp:lastModifiedBy/>
  <dcterms:modified xsi:type="dcterms:W3CDTF">2011-10-30T13:37:00Z</dcterms:modified>
  <cp:revision>2</cp:revision>
  <dc:subject>Расчет</dc:subject>
  <dc:title>Расчет оптимизации численности персонала (приложение к типовой структуре программы по оптимизации численности персонала) (образец заполнения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