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птовых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надбавок к ф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ным ценам 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изненно необходимые и важнейш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показателей для определения предельных роз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дбавок к ценам на ЖНВЛ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птов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5"/>
        <w:gridCol w:w="1214"/>
        <w:gridCol w:w="1350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п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уп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еализации - всег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от реализации ГЛ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еализованных       </w:t>
              <w:br/>
              <w:t>товаров в ценах приобретения -</w:t>
              <w:br/>
              <w:t xml:space="preserve">всег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ГЛС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прибыль - всего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от реализации ГЛ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по перечню ЖНВЛС для </w:t>
              <w:br/>
              <w:t xml:space="preserve">коммерческого отпуск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размер розничной      </w:t>
              <w:br/>
              <w:t xml:space="preserve">надбавки, %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при реализации ГЛС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 реализации по перечню   </w:t>
              <w:br/>
              <w:t xml:space="preserve">ЖНВЛС для коммерческого       </w:t>
              <w:br/>
              <w:t xml:space="preserve">отпуск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        </w:t>
              <w:br/>
              <w:t xml:space="preserve">(издержки обращения) - 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доходы -    </w:t>
              <w:br/>
              <w:t xml:space="preserve">всег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расходы -   </w:t>
              <w:br/>
              <w:t xml:space="preserve">всег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) от продаж до </w:t>
              <w:br/>
              <w:t xml:space="preserve">налогообложения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(убыток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- по перечню ЖНВЛС при </w:t>
              <w:br/>
              <w:t xml:space="preserve">коммерческом отпуск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тариф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сновных показателей для определения предельных розничных надбавок к ценам на жизненно необходимые и важнейшие лекарственные средства (ЖНВЛ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