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оставлению проектов и сме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геологоразведочные работ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СМ&lt;...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 ОСНОВНЫХ РАСХОД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РОИТЕЛЬСТВА ЗДАНИЙ И СООРУЖ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┬───────┬──────┬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именование зданий, │Единица│Объем │ Основные  │   Основны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ооружений, видов   │       │работ │расходы на │  расходы н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работ         │       │      │  единицу  │  собственн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│       │      │  </w:t>
      </w:r>
      <w:r>
        <w:rPr/>
        <w:t>работ,   │ строительны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│       │      │   </w:t>
      </w:r>
      <w:r>
        <w:rPr/>
        <w:t>руб.    │ работы, руб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─┼──────┼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1           │   2   │  3   │     4     │      5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─┼──────┼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дание N 1            │       │     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дание N 2            │       │     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─┼──────┼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по строительству│       │     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имнее удорожание     │       │     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по расчету      │       │     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┴───────┴──────┴───────────┴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4</Words>
  <Characters>1236</Characters>
  <CharactersWithSpaces>10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7:00Z</dcterms:created>
  <dc:creator>Комитет Российской Федерации по геологии и использованию недр</dc:creator>
  <dc:description/>
  <dc:language>en-US</dc:language>
  <cp:lastModifiedBy/>
  <dcterms:modified xsi:type="dcterms:W3CDTF">2011-10-30T13:37:00Z</dcterms:modified>
  <cp:revision>2</cp:revision>
  <dc:subject>Расчет</dc:subject>
  <dc:title>Расчет основных расходов строительства зданий и сооруж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