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париваемых денежных су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160"/>
        <w:gridCol w:w="1620"/>
        <w:gridCol w:w="2160"/>
        <w:gridCol w:w="2024"/>
      </w:tblGrid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спариваемой </w:t>
              <w:br/>
              <w:t xml:space="preserve">денежной     </w:t>
              <w:br/>
              <w:t xml:space="preserve">сумм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     </w:t>
              <w:br/>
              <w:t xml:space="preserve">единицу       </w:t>
              <w:br/>
              <w:t xml:space="preserve">измерения     </w:t>
              <w:br/>
              <w:t xml:space="preserve">(количество (в </w:t>
              <w:br/>
              <w:t xml:space="preserve">штуках и      </w:t>
              <w:br/>
              <w:t xml:space="preserve">т.п.), вес,   </w:t>
              <w:br/>
              <w:t xml:space="preserve">объем, время  </w:t>
              <w:br/>
              <w:t xml:space="preserve">(час, день,   </w:t>
              <w:br/>
              <w:t xml:space="preserve">месяц) и т.д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единиц    </w:t>
              <w:br/>
              <w:t xml:space="preserve">измер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(руб. или     </w:t>
              <w:br/>
              <w:t xml:space="preserve">наименование  </w:t>
              <w:br/>
              <w:t xml:space="preserve">валюты)       </w:t>
              <w:br/>
              <w:t xml:space="preserve">(произведение </w:t>
              <w:br/>
              <w:t xml:space="preserve">колонок 3 и 4 </w:t>
              <w:br/>
              <w:t xml:space="preserve">по строке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  <w:br/>
              <w:t xml:space="preserve">(например,   </w:t>
              <w:br/>
              <w:t xml:space="preserve">разница      </w:t>
              <w:br/>
              <w:t xml:space="preserve">между        </w:t>
              <w:br/>
              <w:t xml:space="preserve">исходной и   </w:t>
              <w:br/>
              <w:t xml:space="preserve">правильной   </w:t>
              <w:br/>
              <w:t xml:space="preserve">суммами по 5 </w:t>
              <w:br/>
              <w:t xml:space="preserve">колонке двух </w:t>
              <w:br/>
              <w:t xml:space="preserve">строк и      </w:t>
              <w:br/>
              <w:t xml:space="preserve">т.д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й      </w:t>
              <w:br/>
              <w:t xml:space="preserve">расчет        </w:t>
              <w:br/>
              <w:t xml:space="preserve">оспариваемой  </w:t>
              <w:br/>
              <w:t xml:space="preserve">суммы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ьный    </w:t>
              <w:br/>
              <w:t xml:space="preserve">расчет        </w:t>
              <w:br/>
              <w:t xml:space="preserve">оспариваемой  </w:t>
              <w:br/>
              <w:t xml:space="preserve">суммы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ОСПАРИВАЕТС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тся денежная сумма ________ (___________________)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 __________________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Кабанов О.М.</dc:creator>
  <dc:description/>
  <dc:language>en-US</dc:language>
  <cp:lastModifiedBy/>
  <dcterms:modified xsi:type="dcterms:W3CDTF">2011-10-30T13:37:00Z</dcterms:modified>
  <cp:revision>2</cp:revision>
  <dc:subject>Расчет</dc:subject>
  <dc:title>Расчет оспариваемых денежных сумм при обращении в суд общей юрисди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