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в Стабилизаци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чало финансового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4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СТАТКОВ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, ПОДЛЕЖАЩИХ ЗАЧИСЛЕНИЮ В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отчета об исполнен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за __________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485"/>
        <w:gridCol w:w="810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каз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средств федерального бюджета на начало </w:t>
              <w:br/>
              <w:t xml:space="preserve">финансового год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федерального бюджета, которые в</w:t>
              <w:br/>
              <w:t xml:space="preserve">соответствии с установленным в 2002 - 2003 го- </w:t>
              <w:br/>
              <w:t>дах порядком не подлежали зачислению в финансо-</w:t>
              <w:br/>
              <w:t>вый резерв, - всего: (гр. 2.1 + гр. 2.2 + ... +</w:t>
              <w:br/>
              <w:t xml:space="preserve">гр. 2n)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n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федерального бюджета, подлежа- </w:t>
              <w:br/>
              <w:t xml:space="preserve">щие использованию в соответствии с федеральным </w:t>
              <w:br/>
              <w:t xml:space="preserve">законом о федеральном бюджете на очередной фи- </w:t>
              <w:br/>
              <w:t xml:space="preserve">нансовый год или международным договором Рос-  </w:t>
              <w:br/>
              <w:t xml:space="preserve">сийской Федерации, уточненные по итогам рас-   </w:t>
              <w:br/>
              <w:t xml:space="preserve">смотрения Правительством Российской Федерации  </w:t>
              <w:br/>
              <w:t xml:space="preserve">отчета об исполнении федерального бюджета за   </w:t>
              <w:br/>
              <w:t xml:space="preserve">предыдущий финансовый год, - всего:            </w:t>
              <w:br/>
              <w:t xml:space="preserve">(гр. 3.1 + гр. 3.2 + ... + гр. 3n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n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ые остатки средств федерального бюджета </w:t>
              <w:br/>
              <w:t>для покрытия временных кассовых разрывов в оче-</w:t>
              <w:br/>
              <w:t xml:space="preserve">редном финансовом году - всего:                </w:t>
              <w:br/>
              <w:t xml:space="preserve">{1/24 x (гр. 4.1 + гр. 4.2 - гр. 4.3)}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расходы федерального бюдже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о погашению государственного внешнего </w:t>
              <w:br/>
              <w:t xml:space="preserve">долг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ередаваемые Пенсионному фонду Рос-  </w:t>
              <w:br/>
              <w:t>сийской Федерации на выплату базовой части тру-</w:t>
              <w:br/>
              <w:t xml:space="preserve">довой пенси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ые остатки средств федерального бюдже- </w:t>
              <w:br/>
              <w:t xml:space="preserve">та, подлежащие зачислению в Фонд, - всего:     </w:t>
              <w:br/>
              <w:t xml:space="preserve">(гр. 1 - гр. 2 - гр. 3 - гр. 4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федерального бюджета, перечис- </w:t>
              <w:br/>
              <w:t xml:space="preserve">ленные в Фонд до 1 февраля ____ год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ду уточненными остатками и фактичес-</w:t>
              <w:br/>
              <w:t xml:space="preserve">ки перечисленными, подлежащая зачислению "+"   </w:t>
              <w:br/>
              <w:t xml:space="preserve">(списанию "-") на счета по учету средств Фонда </w:t>
              <w:br/>
              <w:t xml:space="preserve">(гр. 5 - гр. 6)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___________      Т.А.Го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статков средств федерального бюджета, подлежащих зачислению в стабилизационный фон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