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числения муниципальными унита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в бюджет городского округа Электрогор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прибыли, остающейся после уплаты нало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обязатель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тет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гор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ИСЛЕНИЙ ОТ ПРИБЫЛИ МУНИЦИПАЛЬНОГО УНИТАРНОГО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ТАЮЩЕЙСЯ ПОСЛЕ УПЛАТЫ НАЛОГОВ И ИНЫХ ОБЯЗАТЕЛЬН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 КВАРТАЛ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униципального унитарного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890"/>
        <w:gridCol w:w="1756"/>
        <w:gridCol w:w="1620"/>
        <w:gridCol w:w="1484"/>
      </w:tblGrid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</w:t>
              <w:br/>
              <w:t xml:space="preserve">реализации </w:t>
              <w:br/>
              <w:t xml:space="preserve">за ___     </w:t>
              <w:br/>
              <w:t xml:space="preserve">квартал    </w:t>
              <w:br/>
              <w:t xml:space="preserve">200__ года </w:t>
              <w:br/>
              <w:t>(тыс. 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чистой     </w:t>
              <w:br/>
              <w:t xml:space="preserve">прибыли за </w:t>
              <w:br/>
              <w:t>___ квартал</w:t>
              <w:br/>
              <w:t xml:space="preserve">200__ года </w:t>
              <w:br/>
              <w:t>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процент      </w:t>
              <w:br/>
              <w:t xml:space="preserve">отчислений   </w:t>
              <w:br/>
              <w:t xml:space="preserve">в бюджет     </w:t>
              <w:br/>
              <w:t xml:space="preserve">городского   </w:t>
              <w:br/>
              <w:t xml:space="preserve">округа (%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</w:t>
              <w:br/>
              <w:t>перечислению</w:t>
              <w:br/>
              <w:t xml:space="preserve">в бюджет    </w:t>
              <w:br/>
              <w:t xml:space="preserve">городского  </w:t>
              <w:br/>
              <w:t>округа (тыс.</w:t>
              <w:br/>
              <w:t xml:space="preserve">руб.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в бюджет   </w:t>
              <w:br/>
              <w:t xml:space="preserve">городского </w:t>
              <w:br/>
              <w:t xml:space="preserve">округа     </w:t>
              <w:br/>
              <w:t>(тыс. 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>платежного</w:t>
              <w:br/>
              <w:t xml:space="preserve">пору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: ___________________  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___________________  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19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отчислений от прибыли муниципального унитарного предприятия в бюджет городского округа Электрогорск Московской области, остающейся после уплаты налогов и иных обязатель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