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лектрическую энерг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щность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пли-продажи по регулиру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рифам (цена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товом рын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отчислений в резервный фон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294"/>
        <w:gridCol w:w="1351"/>
        <w:gridCol w:w="945"/>
        <w:gridCol w:w="675"/>
        <w:gridCol w:w="945"/>
        <w:gridCol w:w="674"/>
        <w:gridCol w:w="945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.п.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и расходов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чив-  </w:t>
              <w:br/>
              <w:t xml:space="preserve">шийся год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 </w:t>
              <w:br/>
              <w:t xml:space="preserve">период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</w:t>
              <w:br/>
              <w:t xml:space="preserve">регу- </w:t>
              <w:br/>
              <w:t xml:space="preserve">лиро- </w:t>
              <w:br/>
              <w:t xml:space="preserve">вания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 xml:space="preserve">(утв. </w:t>
              <w:br/>
              <w:t xml:space="preserve">орга- </w:t>
              <w:br/>
              <w:t xml:space="preserve">нами  </w:t>
              <w:br/>
              <w:t xml:space="preserve">регу- </w:t>
              <w:br/>
              <w:t xml:space="preserve">лиро- </w:t>
              <w:br/>
              <w:t>вания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 xml:space="preserve">(утв. </w:t>
              <w:br/>
              <w:t xml:space="preserve">орга- </w:t>
              <w:br/>
              <w:t xml:space="preserve">нами  </w:t>
              <w:br/>
              <w:t xml:space="preserve">регу- </w:t>
              <w:br/>
              <w:t xml:space="preserve">лиро- </w:t>
              <w:br/>
              <w:t>вания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Уставного</w:t>
              <w:br/>
              <w:t xml:space="preserve">капитала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    </w:t>
              <w:br/>
              <w:t>резервного фонда</w:t>
              <w:br/>
              <w:t xml:space="preserve">(% от УК)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на     </w:t>
              <w:br/>
              <w:t xml:space="preserve">резервный фонд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</w:t>
              <w:br/>
              <w:t xml:space="preserve">начисленного    </w:t>
              <w:br/>
              <w:t>резервного фонда</w:t>
              <w:br/>
              <w:t xml:space="preserve">на начало       </w:t>
              <w:br/>
              <w:t xml:space="preserve">периода         </w:t>
              <w:br/>
              <w:t xml:space="preserve">регулирования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 </w:t>
              <w:br/>
              <w:t xml:space="preserve">доначислений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отчислений</w:t>
              <w:br/>
              <w:t>в резервный фонд</w:t>
              <w:br/>
              <w:t xml:space="preserve">в периоде       </w:t>
              <w:br/>
              <w:t xml:space="preserve">регулирования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4</Characters>
  <CharactersWithSpaces>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Федеральная служба по тарифам</dc:creator>
  <dc:description/>
  <dc:language>en-US</dc:language>
  <cp:lastModifiedBy/>
  <dcterms:modified xsi:type="dcterms:W3CDTF">2011-10-30T13:37:00Z</dcterms:modified>
  <cp:revision>2</cp:revision>
  <dc:subject>Расчет</dc:subject>
  <dc:title>Расчет отчислений в резервный фонд. Форма № 2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