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Солнечногорского муниципального района МО от 02.06.2010 N 159/17, в котором приведена данная форма, вступило в силу с момента его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чета и перечисления муниципальными унита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Солнеч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 Солнечногорского муниципального района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, остающейся после уплаты налог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ых платеж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ИСЛЕНИЯ ЧАСТИ ЧИСТОЙ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УНИТАРНОГО ПРЕДПРИЯТ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МЕСТНЫЙ БЮДЖЕТ ЗА ____ КВАРТАЛ 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290"/>
        <w:gridCol w:w="1620"/>
        <w:gridCol w:w="40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  <w:br/>
              <w:t xml:space="preserve">(руб.)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после уплаты налогов и иных обязательных     </w:t>
              <w:br/>
              <w:t xml:space="preserve">платежей (стр. 190, форма N 2 "Отчет о прибылях      </w:t>
              <w:br/>
              <w:t xml:space="preserve">и убытках")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отчисления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причитающаяся к уплат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за предыдущий период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доплате (+)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уменьшению (-)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предприя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отчисления части чистой прибыли муниципального унитарного предприятия в местный бюджет Солнеч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