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N 7н, ФСФР РФ от 01.02.2007 N 07-10/пз-н, в котором приведена данная форма, вступает в силу, начиная с годовой бухгалтерской отчетности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нных в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стоимости чистых активов страховой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ной в форме акционерного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486"/>
        <w:gridCol w:w="1214"/>
        <w:gridCol w:w="1216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троки</w:t>
              <w:br/>
              <w:t>бухгалтер-</w:t>
              <w:br/>
              <w:t xml:space="preserve">кого ба-  </w:t>
              <w:br/>
              <w:t xml:space="preserve">ланс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-</w:t>
              <w:br/>
              <w:t xml:space="preserve">ло от-  </w:t>
              <w:br/>
              <w:t xml:space="preserve">четного </w:t>
              <w:br/>
              <w:t xml:space="preserve">года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онец</w:t>
              <w:br/>
              <w:t>отчетно-</w:t>
              <w:br/>
              <w:t>го пери-</w:t>
              <w:br/>
              <w:t xml:space="preserve">о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ивы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атериальные активы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вестиции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по премий у перестрахователе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перестраховщиков в        </w:t>
              <w:br/>
              <w:t xml:space="preserve">страховых резервах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 </w:t>
              <w:br/>
              <w:t xml:space="preserve">операциям страхования,         </w:t>
              <w:br/>
              <w:t xml:space="preserve">сострахования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по   </w:t>
              <w:br/>
              <w:t xml:space="preserve">операциям перестрах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            </w:t>
              <w:br/>
              <w:t xml:space="preserve">задолженность, платежи по      </w:t>
              <w:br/>
              <w:t xml:space="preserve">которой ожидаются более чем    </w:t>
              <w:br/>
              <w:t>через 12 месяцев после отчетной</w:t>
              <w:br/>
              <w:t xml:space="preserve">даты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ая дебиторская             </w:t>
              <w:br/>
              <w:t xml:space="preserve">задолженность, платежи по      </w:t>
              <w:br/>
              <w:t xml:space="preserve">которой ожидаются в течение 12 </w:t>
              <w:br/>
              <w:t>месяцев после отчетной даты, за</w:t>
              <w:br/>
              <w:t xml:space="preserve">исключением задолженности      </w:t>
              <w:br/>
              <w:t xml:space="preserve">участников (учредителей) по    </w:t>
              <w:br/>
              <w:t xml:space="preserve">взносам в уставный капитал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завершенное строительство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ложенные налоговые активы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асы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</w:t>
              <w:br/>
              <w:t xml:space="preserve">по приобретенным ценностям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активы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активы, принимаемые к    </w:t>
              <w:br/>
              <w:t xml:space="preserve">расчету (сумма данных пунктов  </w:t>
              <w:br/>
              <w:t xml:space="preserve">1 - 15)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ивы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резерв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депо премий   </w:t>
              <w:br/>
              <w:t xml:space="preserve">перед перестраховщикам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госрочные займы и кредит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ложенные налоговые           </w:t>
              <w:br/>
              <w:t xml:space="preserve">обязательства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займы и кредиты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 </w:t>
              <w:br/>
              <w:t xml:space="preserve">операциям страхования,         </w:t>
              <w:br/>
              <w:t xml:space="preserve">сострахования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задолженность по  </w:t>
              <w:br/>
              <w:t xml:space="preserve">операциям перестрахования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ая кредиторская            </w:t>
              <w:br/>
              <w:t xml:space="preserve">задолженность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участникам       </w:t>
              <w:br/>
              <w:t xml:space="preserve">(учредителям) по выплате       </w:t>
              <w:br/>
              <w:t xml:space="preserve">доходов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будущих периодов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ы предстоящих расход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ы предупредительных      </w:t>
              <w:br/>
              <w:t xml:space="preserve">мероприятий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бязательства &lt;*&gt;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ассивы, принимаемые к   </w:t>
              <w:br/>
              <w:t xml:space="preserve">расчету (сумма данных пунктов  </w:t>
              <w:br/>
              <w:t xml:space="preserve">17 - 29)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      </w:t>
              <w:br/>
              <w:t xml:space="preserve">акционерного общества (итого   </w:t>
              <w:br/>
              <w:t xml:space="preserve">активы, принимаемые к расчету  </w:t>
              <w:br/>
              <w:t xml:space="preserve">(стр. 16) минус итого пассивы, </w:t>
              <w:br/>
              <w:t xml:space="preserve">принимаемые к расчету          </w:t>
              <w:br/>
              <w:t xml:space="preserve">(стр. 30))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сумму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6</Characters>
  <CharactersWithSpaces>2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~Федеральная служба по финансовым рынкам</dc:creator>
  <dc:description/>
  <dc:language>en-US</dc:language>
  <cp:lastModifiedBy/>
  <dcterms:modified xsi:type="dcterms:W3CDTF">2011-10-30T13:37:00Z</dcterms:modified>
  <cp:revision>2</cp:revision>
  <dc:subject>Расчет</dc:subject>
  <dc:title>Расчет оценки стоимости чистых активов страховой организации, созданной в форме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