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08.06.2010 N 10-37/пз-н, утвердивший данную форму, вступает в силу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чета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активов, в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ы средства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, и совокупной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ценочной стоимости активов и стоимости чистых ак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авляющих инвестиционный портфель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ительном упр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й портф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случае самостоятельного размещения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ств пенсионных резервов 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в случае размещ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нсионных резервов по договору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Денежные средства на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619"/>
        <w:gridCol w:w="3646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ной организ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валюты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средств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нежных средств на счетах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Денежные средства в депози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1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</w:t>
              <w:br/>
              <w:t xml:space="preserve">организации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валю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клада </w:t>
              <w:br/>
              <w:t xml:space="preserve">(руб.)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начисленные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ценочная стоимость депозитов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Депозитные сертифик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2564"/>
        <w:gridCol w:w="2835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</w:t>
              <w:br/>
              <w:t xml:space="preserve">организа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валюты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позита по </w:t>
              <w:br/>
              <w:t>сертификату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 начисленные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       </w:t>
              <w:br/>
              <w:t xml:space="preserve">депозитных сертификатов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 Государственные ценные бумаг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щающиеся на рынке ценных бумаг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игаций внешних облигационных займов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5"/>
        <w:gridCol w:w="1216"/>
        <w:gridCol w:w="1484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ценных </w:t>
              <w:br/>
              <w:t xml:space="preserve">бумаг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регистрационный номер  </w:t>
              <w:br/>
              <w:t>выпуска (дополнительного</w:t>
              <w:br/>
              <w:t xml:space="preserve">выпуска)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асчета </w:t>
              <w:br/>
              <w:t xml:space="preserve">цены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государственных ценных    </w:t>
              <w:br/>
              <w:t xml:space="preserve">бумаг Российской Федерации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 Государственные ценные бумаг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ьно выпущенные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размещения средств институциональных инвес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214"/>
        <w:gridCol w:w="1486"/>
        <w:gridCol w:w="1485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ценных </w:t>
              <w:br/>
              <w:t xml:space="preserve">бумаг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 </w:t>
              <w:br/>
              <w:t xml:space="preserve">номер выпуска (дополнительного  </w:t>
              <w:br/>
              <w:t xml:space="preserve">выпуска)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(руб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государственных ценных бумаг        </w:t>
              <w:br/>
              <w:t xml:space="preserve">Российской Федерации, специально выпущенных Правительством    </w:t>
              <w:br/>
              <w:t xml:space="preserve">Российской Федерации для размещения средств институциональных </w:t>
              <w:br/>
              <w:t xml:space="preserve">инвесторов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Облигации внешних облигацион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1080"/>
        <w:gridCol w:w="1484"/>
        <w:gridCol w:w="1621"/>
        <w:gridCol w:w="1214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ценных </w:t>
              <w:br/>
              <w:t xml:space="preserve">бумаг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регистрационный номер  </w:t>
              <w:br/>
              <w:t xml:space="preserve">выпуска (дополнительного </w:t>
              <w:br/>
              <w:t xml:space="preserve">выпуска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расчета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облигаций внешних         </w:t>
              <w:br/>
              <w:t xml:space="preserve">облигационных займов Российской Федерац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Государственные ценные бумаг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945"/>
        <w:gridCol w:w="1484"/>
        <w:gridCol w:w="1351"/>
        <w:gridCol w:w="1214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выпус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</w:t>
              <w:br/>
              <w:t>стоимость</w:t>
              <w:br/>
              <w:t xml:space="preserve">(руб.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расчета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государственных ценных      </w:t>
              <w:br/>
              <w:t xml:space="preserve">бумаг субъектов Российской Федераци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Муниципальные облиг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0"/>
        <w:gridCol w:w="1081"/>
        <w:gridCol w:w="1619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униципального </w:t>
              <w:br/>
              <w:t xml:space="preserve">образова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выпус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(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асчета </w:t>
              <w:br/>
              <w:t xml:space="preserve">цены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муниципальных облигаци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9. Облигации российских хозяйственн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 исключением облигаций с ипотечным покрыти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945"/>
        <w:gridCol w:w="1484"/>
        <w:gridCol w:w="1486"/>
        <w:gridCol w:w="134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</w:t>
              <w:br/>
              <w:t xml:space="preserve">регистрационный   </w:t>
              <w:br/>
              <w:t xml:space="preserve">номер выпуска    </w:t>
              <w:br/>
              <w:t xml:space="preserve">(дополнительного  </w:t>
              <w:br/>
              <w:t xml:space="preserve">выпуска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асчета </w:t>
              <w:br/>
              <w:t xml:space="preserve">цены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облигаций российских      </w:t>
              <w:br/>
              <w:t xml:space="preserve">хозяйственных обществ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0. Акции российских акционерных об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2296"/>
        <w:gridCol w:w="944"/>
        <w:gridCol w:w="945"/>
        <w:gridCol w:w="1351"/>
        <w:gridCol w:w="1214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и тип  </w:t>
              <w:br/>
              <w:t xml:space="preserve">акций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 xml:space="preserve">номер выпуска  </w:t>
              <w:br/>
              <w:t>(дополнительного</w:t>
              <w:br/>
              <w:t xml:space="preserve">выпуска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</w:t>
              <w:br/>
              <w:t>стоимость</w:t>
              <w:br/>
              <w:t xml:space="preserve">(руб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расчета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акций российских            </w:t>
              <w:br/>
              <w:t xml:space="preserve">акционерных обществ              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1. Облигации с ипотечным покрытием, вы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 об ипотечных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295"/>
        <w:gridCol w:w="945"/>
        <w:gridCol w:w="1621"/>
        <w:gridCol w:w="1620"/>
        <w:gridCol w:w="1484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 xml:space="preserve">номер выпуска  </w:t>
              <w:br/>
              <w:t>(дополнительного</w:t>
              <w:br/>
              <w:t xml:space="preserve">выпуска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асчета  </w:t>
              <w:br/>
              <w:t xml:space="preserve">цены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облигаций с ипотечным   </w:t>
              <w:br/>
              <w:t xml:space="preserve">покрытием                              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2. Ипотечные сертификаты участия, выданны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законодательством Российской Федерации об ипот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2294"/>
        <w:gridCol w:w="945"/>
        <w:gridCol w:w="945"/>
        <w:gridCol w:w="945"/>
        <w:gridCol w:w="945"/>
      </w:tblGrid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 </w:t>
              <w:br/>
              <w:t xml:space="preserve">обозначение,   </w:t>
              <w:br/>
              <w:t xml:space="preserve">идентифицирующее </w:t>
              <w:br/>
              <w:t xml:space="preserve">ипотечные    </w:t>
              <w:br/>
              <w:t xml:space="preserve">сертификаты   </w:t>
              <w:br/>
              <w:t xml:space="preserve">участия с данным </w:t>
              <w:br/>
              <w:t xml:space="preserve">ипотечным    </w:t>
              <w:br/>
              <w:t xml:space="preserve">покрытие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прав-</w:t>
              <w:br/>
              <w:t xml:space="preserve">ляющего   </w:t>
              <w:br/>
              <w:t xml:space="preserve">ипотечным </w:t>
              <w:br/>
              <w:t xml:space="preserve">покрытием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правил  </w:t>
              <w:br/>
              <w:t xml:space="preserve">доверительного </w:t>
              <w:br/>
              <w:t xml:space="preserve">управления   </w:t>
              <w:br/>
              <w:t xml:space="preserve">ипотечным    </w:t>
              <w:br/>
              <w:t xml:space="preserve">покрытие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-  </w:t>
              <w:br/>
              <w:t>ночная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расче-</w:t>
              <w:br/>
              <w:t>та це-</w:t>
              <w:br/>
              <w:t>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ипотечных сертификатов участ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3. Инвестиционные паи паевых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данные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484"/>
        <w:gridCol w:w="1890"/>
        <w:gridCol w:w="945"/>
        <w:gridCol w:w="946"/>
        <w:gridCol w:w="1079"/>
        <w:gridCol w:w="94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(индиви-  </w:t>
              <w:br/>
              <w:t xml:space="preserve">дуальное  </w:t>
              <w:br/>
              <w:t xml:space="preserve">обозначе- </w:t>
              <w:br/>
              <w:t xml:space="preserve">ние) пае- </w:t>
              <w:br/>
              <w:t xml:space="preserve">вого ин-  </w:t>
              <w:br/>
              <w:t>вестицион-</w:t>
              <w:br/>
              <w:t>ного фон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 xml:space="preserve">паевого </w:t>
              <w:br/>
              <w:t>инвести-</w:t>
              <w:br/>
              <w:t>ционного</w:t>
              <w:br/>
              <w:t xml:space="preserve">фон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уп-   </w:t>
              <w:br/>
              <w:t xml:space="preserve">равляющей </w:t>
              <w:br/>
              <w:t xml:space="preserve">компании  </w:t>
              <w:br/>
              <w:t xml:space="preserve">паевого   </w:t>
              <w:br/>
              <w:t xml:space="preserve">инвести-  </w:t>
              <w:br/>
              <w:t xml:space="preserve">ционного  </w:t>
              <w:br/>
              <w:t xml:space="preserve">фон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  <w:br/>
              <w:t xml:space="preserve">правил дове- </w:t>
              <w:br/>
              <w:t xml:space="preserve">рительного   </w:t>
              <w:br/>
              <w:t xml:space="preserve">управления   </w:t>
              <w:br/>
              <w:t>паевым инвес-</w:t>
              <w:br/>
              <w:t xml:space="preserve">тиционным    </w:t>
              <w:br/>
              <w:t xml:space="preserve">фондо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-   </w:t>
              <w:br/>
              <w:t xml:space="preserve">ночная </w:t>
              <w:br/>
              <w:t xml:space="preserve">стои-  </w:t>
              <w:br/>
              <w:t xml:space="preserve">мость  </w:t>
              <w:br/>
              <w:t xml:space="preserve">(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расче-</w:t>
              <w:br/>
              <w:t xml:space="preserve">та    </w:t>
              <w:br/>
              <w:t xml:space="preserve">цены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инвестиционных паев паевых      </w:t>
              <w:br/>
              <w:t xml:space="preserve">инвестиционных фондов                                  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4. Ценные бумаги правительств иностранных государ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945"/>
        <w:gridCol w:w="945"/>
        <w:gridCol w:w="1619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государства - </w:t>
              <w:br/>
              <w:t xml:space="preserve">эмитента   </w:t>
              <w:br/>
              <w:t xml:space="preserve">ценных бума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ISI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CF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асчета цены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ценных бумаг        </w:t>
              <w:br/>
              <w:t xml:space="preserve">правительств иностранных государств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5. Ценные бумаги международных финансов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945"/>
        <w:gridCol w:w="945"/>
        <w:gridCol w:w="1619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ISI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CF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асчета цены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ценных бумаг        </w:t>
              <w:br/>
              <w:t xml:space="preserve">международных финансовых организаций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6. Акции иностранных акционерных об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945"/>
        <w:gridCol w:w="945"/>
        <w:gridCol w:w="1619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ISI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CF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асчета цены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акций иностранных   </w:t>
              <w:br/>
              <w:t xml:space="preserve">акционерных обществ 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7. Облигации иностранных коммерчески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945"/>
        <w:gridCol w:w="945"/>
        <w:gridCol w:w="1619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ISI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CF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асчета цены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облигаций           </w:t>
              <w:br/>
              <w:t xml:space="preserve">иностранных коммерческих организаций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8. Акции (паи, доли) иностранн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945"/>
        <w:gridCol w:w="945"/>
        <w:gridCol w:w="1619"/>
        <w:gridCol w:w="1755"/>
        <w:gridCol w:w="1890"/>
      </w:tblGrid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лица, обязан- </w:t>
              <w:br/>
              <w:t>ного по ценной</w:t>
              <w:br/>
              <w:t>бумаге, в т.ч.</w:t>
              <w:br/>
              <w:t xml:space="preserve">название (ин- </w:t>
              <w:br/>
              <w:t xml:space="preserve">дивидуальное  </w:t>
              <w:br/>
              <w:t xml:space="preserve">обозначение)  </w:t>
              <w:br/>
              <w:t>инвестиционно-</w:t>
              <w:br/>
              <w:t xml:space="preserve">го фонд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ISI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CF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асчета цены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акций (паев, долей) </w:t>
              <w:br/>
              <w:t xml:space="preserve">иностранных инвестиционных фондов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9. Объекты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025"/>
        <w:gridCol w:w="1619"/>
        <w:gridCol w:w="270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недвижимого  </w:t>
              <w:br/>
              <w:t xml:space="preserve">имущества, его опис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положения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 стоимость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объектов недвижимого       </w:t>
              <w:br/>
              <w:t xml:space="preserve">имущества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0. Ин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969"/>
        <w:gridCol w:w="351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(его    </w:t>
              <w:br/>
              <w:t xml:space="preserve">описание)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.)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стоимость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иного имущества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ценочная стоимость активов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 руб.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1.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484"/>
        <w:gridCol w:w="1890"/>
        <w:gridCol w:w="541"/>
        <w:gridCol w:w="539"/>
        <w:gridCol w:w="541"/>
        <w:gridCol w:w="2024"/>
      </w:tblGrid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онных резервов на специальных брокерских счетах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рокера     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 на специальных брокерских счетах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на счетах клиринговых центр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лирингового центра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 на счетах клиринговых центров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тирующая величина, определенная по опционным контрактам, по которым</w:t>
              <w:br/>
              <w:t xml:space="preserve">лицо, действующее за счет активов, составляющих инвестиционный портфель, </w:t>
              <w:br/>
              <w:t xml:space="preserve">является управомоченным лицом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- </w:t>
              <w:br/>
              <w:t xml:space="preserve">кация    </w:t>
              <w:br/>
              <w:t>контра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исполнения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етическая</w:t>
              <w:br/>
              <w:t xml:space="preserve">цена     </w:t>
              <w:br/>
              <w:t xml:space="preserve">(руб.)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нтрактов </w:t>
              <w:br/>
              <w:t xml:space="preserve">(шт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тирующая</w:t>
              <w:br/>
              <w:t xml:space="preserve">величина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рректирующая величина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тирующая величина, определенная по опционным контрактам, по которым</w:t>
              <w:br/>
              <w:t xml:space="preserve">лицо, действующее за счет активов, составляющих инвестиционный портфель, </w:t>
              <w:br/>
              <w:t xml:space="preserve">является обязанным лицом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- </w:t>
              <w:br/>
              <w:t xml:space="preserve">кация    </w:t>
              <w:br/>
              <w:t>контра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исполнения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етическая</w:t>
              <w:br/>
              <w:t xml:space="preserve">цена     </w:t>
              <w:br/>
              <w:t xml:space="preserve">(руб.)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нтрактов </w:t>
              <w:br/>
              <w:t xml:space="preserve">(шт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тирующая</w:t>
              <w:br/>
              <w:t xml:space="preserve">величина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 )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рректирующая величина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задолженность по процентному (купонному) доходу по облигациям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митента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</w:t>
              <w:br/>
              <w:t xml:space="preserve">номер выпуска (дополнительного </w:t>
              <w:br/>
              <w:t xml:space="preserve">выпуска) / ISIN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биторской </w:t>
              <w:br/>
              <w:t xml:space="preserve">задолженности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биторская задолженность по процентному        </w:t>
              <w:br/>
              <w:t xml:space="preserve">(купонному) доходу по облигациям 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биторской задолженности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биторской </w:t>
              <w:br/>
              <w:t xml:space="preserve">задолженности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очая дебиторская задолженность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биторская задолженность (руб.)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2.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кредиторской задолженности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орской</w:t>
              <w:br/>
              <w:t xml:space="preserve">задолженности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кредиторская задолженность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оимость чистых активов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 руб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4</Words>
  <Characters>12734</Characters>
  <CharactersWithSpaces>10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финансовым рынк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ценочной стоимости активов и стоимости чистых активов, составляющих инвестиционный портф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